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335530" cy="3911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553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Style w:val="StrongEmphasis"/>
          <w:rFonts w:cs=".VnTimeH" w:ascii=".VnTimeH" w:hAnsi=".VnTimeH"/>
          <w:color w:val="000080"/>
          <w:u w:val="single"/>
        </w:rPr>
        <w:t>Ho·n sinh nhËt</w:t>
      </w:r>
    </w:p>
    <w:p>
      <w:pPr>
        <w:pStyle w:val="Normal"/>
        <w:rPr/>
      </w:pPr>
      <w:r>
        <w:rPr>
          <w:rStyle w:val="StrongEmphasis"/>
          <w:rFonts w:cs=".VnTimeH" w:ascii=".VnTimeH" w:hAnsi=".VnTimeH"/>
          <w:color w:val="000080"/>
          <w:u w:val="single"/>
        </w:rPr>
        <w:t xml:space="preserve">Tèi </w:t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  <w:t>Cßn n¨m ngµy n÷a lµ ®Õn sinh nhËt t«i T«i s¾p trßn m</w:t>
        <w:softHyphen/>
        <w:t>êi bèn tuæi T«i ®Õnnhµ HiÒn ®Þnh bµn víi nã xem nªn tæ chøc thÕ nµo. HiÒn biÕt nhiÒu, l¹i l¾m s¸ng kiÕn, lµ ®øa b¹n th©n nhÊt c¶ t«i. Cuèi n¨m nay chóng t«i lªn cÊp ba, khu tËp thÓ nµy l¹i cã lÖnh ph¶i tr¶ ®Êt, chuyÓn ®i chç kh¸c. RÊt cã thÓ chóng t«i sÏ mçi ®øa mét n¬i. T«i muèn sinh nhËt kh¸c víi mäi n¨m. NhÊt lµ t«i ®ang cã tiÒn: T«i ®</w:t>
        <w:softHyphen/>
        <w:t>a mÑ sè tiÒn t«i ®an thuª vô ®«ng võa råi nh</w:t>
        <w:softHyphen/>
        <w:t>ng mÑ kh«ng nhËn, mÑ b¶o t«i muèn tiªu thÕ nµo th× tiªu. T«i ®· mua quµ kØ niÖm cho tõng ng</w:t>
        <w:softHyphen/>
        <w:t>êi trong nhµ råi mµ vÉn cßn nh÷ng gÇn mét tr¨m ngh×n.</w:t>
        <w:br/>
        <w:t>Võa tr«ng thÊy t«i, HiÒn nh¸ym¾t kÐo t«i vµo ngay phßng nã, ®ãng cöa l¹i, h×nh nh</w:t>
        <w:softHyphen/>
        <w:t xml:space="preserve"> ®Ó th«ng b¸o mét tin giê chãt ®Æc biÖt quan träng. </w:t>
        <w:br/>
        <w:t>"B¸c Lu©n chÕt råi. Tr</w:t>
        <w:softHyphen/>
        <w:t>íc khi chÕt b¸c Êy khÈn kho¶n mong b¸c g¸i gÆp mÆt ®øa con riªng, xin phÐp cho nã ®</w:t>
        <w:softHyphen/>
        <w:t xml:space="preserve">îc chÞu tang vµ nhËn anh em víi c¸c anh c¸c chÞ con hai b¸c.". </w:t>
      </w:r>
    </w:p>
    <w:p>
      <w:pPr>
        <w:pStyle w:val="Normal"/>
        <w:rPr/>
      </w:pPr>
      <w:r>
        <w:rPr>
          <w:rStyle w:val="StrongEmphasis"/>
          <w:rFonts w:cs=".VnTimeH" w:ascii=".VnTimeH" w:hAnsi=".VnTimeH"/>
          <w:color w:val="000080"/>
          <w:u w:val="single"/>
        </w:rPr>
        <w:t xml:space="preserve">§ªm </w:t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  <w:t>T¾t ®Ìn, lªn gi</w:t>
        <w:softHyphen/>
        <w:t xml:space="preserve">êng råi t«i míi sùc nhí lµ ®· quªn bµn chuyÖn sinh nhËt. </w:t>
        <w:br/>
        <w:t>T«i n»m m·i mµ kh«ng sao ngñ ®</w:t>
        <w:softHyphen/>
        <w:t xml:space="preserve">îc. </w:t>
        <w:br/>
        <w:t>Nh÷ng lêi ®ån mÑ t«i cã "bå" tõ håi nµo ®· thæi qua tai t«i, nh</w:t>
        <w:softHyphen/>
        <w:t>ng chóng kh«ng chäc thñng ®</w:t>
        <w:softHyphen/>
        <w:t>îc hµng rµo ®inh ninh ®Ó th©m nhËp vµo t«i. T«i ®· c</w:t>
        <w:softHyphen/>
        <w:t>êi c¸i ®¸m ng</w:t>
        <w:softHyphen/>
        <w:t>êi lín hay r¸ch viÖc.</w:t>
        <w:br/>
        <w:t>Nh</w:t>
        <w:softHyphen/>
        <w:t>ng c©u chuyÖn b¸c Lu©n tèi nay cø xua nh÷ng lêi ®ån t</w:t>
        <w:softHyphen/>
        <w:t>ëng chØ l</w:t>
        <w:softHyphen/>
        <w:t>ít qua Êy vÒ, dån dËp, dån dËp. T«i nh</w:t>
        <w:softHyphen/>
        <w:t xml:space="preserve"> bÞ v©y h·m.</w:t>
        <w:br/>
        <w:t>Hay lµ mÑ cã "ai" thËt? Ng</w:t>
        <w:softHyphen/>
        <w:t>êi Êy thÕ nµo? Kh«ng biÕt t«i ®· nh×n thÊy ng</w:t>
        <w:softHyphen/>
        <w:t>êi Êy ch</w:t>
        <w:softHyphen/>
        <w:t>a? ë ng</w:t>
        <w:softHyphen/>
        <w:t>êi Êy cã c¸i g× lµm mÑ t«i mª? Ng</w:t>
        <w:softHyphen/>
        <w:t>êi Êy ®· cã gia ®×nh? Cã nh÷ng ®øa con nh</w:t>
        <w:softHyphen/>
        <w:t xml:space="preserve"> mÑ t«i cã chóng t«i? Vµ ch¾c ng</w:t>
        <w:softHyphen/>
        <w:t>êi Êy kh«ng gièng bè.</w:t>
        <w:br/>
        <w:t>Mµ bè mÑ sèng víi nhau nh</w:t>
        <w:softHyphen/>
        <w:t xml:space="preserve"> thÕ nµo nhØ?</w:t>
        <w:br/>
        <w:t>Nhµ t«i lóc nµo còng yªn lÆng, ch</w:t>
        <w:softHyphen/>
        <w:t>a mét lÇn bè mÑ to tiÕng víi nhau. Vµ t«i ®· ®inh ninh ®iÒu Êy ®¶m b¶o cho sù yªn æ cña gia ®×nh m×nh.</w:t>
        <w:br/>
        <w:t>Nh</w:t>
        <w:softHyphen/>
        <w:t>ng h×nh nh</w:t>
        <w:softHyphen/>
        <w:t xml:space="preserve"> bè t«i ch</w:t>
        <w:softHyphen/>
        <w:t>a bao giê tr¶ lêi ®óng nh÷ng c©u hái lo¹i: "Ch¸u lín anh häc líp mÊy?" hoÆc "Ch¸u ót anh bao nhiªu tuæi?". "ChÞ cã khoÎ kh«ng".</w:t>
        <w:br/>
        <w:t>Vµ h×nh nh</w:t>
        <w:softHyphen/>
        <w:t xml:space="preserve"> mÑ t«i ®· tñm tØm c</w:t>
        <w:softHyphen/>
        <w:t>êi mµ nãi víi b¹n bÌ r»ng: "VÒ nhµ m×nh chØ nh×n thÊy l</w:t>
        <w:softHyphen/>
        <w:t>ng chång".</w:t>
        <w:br/>
        <w:t>Bè t«i hay èm, vµ nh÷ng lóc èm ®au t«i míi thÊy bè t«i nãi nhiÒu víi mÑ t«i. Bè nhê mÑ chuyÓn thø nµy thø nä cho ai ®ã hoÆc nhê mÑ ®äc hé hµng tËp tµi liÖu dµy cép.....</w:t>
      </w:r>
    </w:p>
    <w:p>
      <w:pPr>
        <w:pStyle w:val="Normal"/>
        <w:rPr/>
      </w:pPr>
      <w:r>
        <w:rPr>
          <w:rStyle w:val="StrongEmphasis"/>
          <w:rFonts w:cs=".VnTimeH" w:ascii=".VnTimeH" w:hAnsi=".VnTimeH"/>
          <w:color w:val="000080"/>
          <w:u w:val="single"/>
        </w:rPr>
        <w:t>S¸ng h«m sau</w:t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  <w:t>C¸i HiÒn rñ t«i tíi ®</w:t>
        <w:softHyphen/>
        <w:t>a ®¸m b¸c Lu©n. Bè mÑ hai chóng t«i ®Òu lµ b¹n cña b¸c.</w:t>
        <w:br/>
        <w:t>Khi chóng t«i ®Õn n¬i th× ®· rÊt ®«ng ng</w:t>
        <w:softHyphen/>
        <w:t>êi. C¸i HiÒn rØ tai t«i: "§Ó tí xem b¸c g¸i cã cho phÐp ng</w:t>
        <w:softHyphen/>
        <w:t>êi con riªng cña b¸c Lu©n chÞu tang kh«ng nhÐ!"</w:t>
        <w:br/>
        <w:t>T«i ®</w:t>
        <w:softHyphen/>
        <w:t>a m¾t nh×n quanh.</w:t>
        <w:br/>
        <w:t>MÑ t«i, ®óng lµ mÑ t«i kia råi. Mét ng</w:t>
        <w:softHyphen/>
        <w:t>êi ®µn «ng võa ®ç xe m¸y, vµ mÑ t«i tõ phÝa sau xe m¸y b</w:t>
        <w:softHyphen/>
        <w:t>íc xuèng, nãi g× ®ã víi ng</w:t>
        <w:softHyphen/>
        <w:t>êi ®µn «ng. Sau ®ã mÑ t«i ®i vÒ phÝa ®¸m ®«ng, cßn ng</w:t>
        <w:softHyphen/>
        <w:t>êi ®µn «ng th× ®øng chê.</w:t>
        <w:br/>
        <w:t>T«i nh×n ng</w:t>
        <w:softHyphen/>
        <w:t>êi ®µn «ng vµ tù hái: "Kh«ng biÕt cã ph¶i lµ "ng</w:t>
        <w:softHyphen/>
        <w:t>êi Êy" cña mÑ m×nh kh«ng?"</w:t>
        <w:br/>
        <w:t>Khi xe gÇn chuyÓn b¸nh t«i cïng c¸c c« c¸c b¸c ë c¬ quan tíi. TÊt c¶ hoµ vµo ®¸m ®«ng, ®</w:t>
        <w:softHyphen/>
        <w:t>a tiÔn b¸c Lu©n. T«i vµ c¸i HiÒn cïng b</w:t>
        <w:softHyphen/>
        <w:t>íc theo...</w:t>
        <w:br/>
        <w:t>C¸i HIÒnn giËt m¹nh tay t«i: "Hµ ¬i, b¸c g¸i cho phÐp con riªng cña b¸c Lu©n chÞu tang ®Êy". Cã mét ®øa bÐ tr¹c m</w:t>
        <w:softHyphen/>
        <w:t>êi tuæi ®eo kh¨n tr¾ng ®i lÎ loi s¸t sau xe tang, lÇn ®Çu t«i thÊy nã (con b¸c Lu©n th× chóng t«i biÕt qu¸ râ råi).</w:t>
      </w:r>
    </w:p>
    <w:p>
      <w:pPr>
        <w:pStyle w:val="Normal"/>
        <w:rPr/>
      </w:pPr>
      <w:r>
        <w:rPr>
          <w:rStyle w:val="StrongEmphasis"/>
          <w:rFonts w:cs=".VnTimeH" w:ascii=".VnTimeH" w:hAnsi=".VnTimeH"/>
          <w:color w:val="000080"/>
          <w:u w:val="single"/>
        </w:rPr>
        <w:t>§ªm h«m sau</w:t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  <w:t>B÷a c¬m chiÒu vÉn nh</w:t>
        <w:softHyphen/>
        <w:t xml:space="preserve"> mäi h«m. ChØ cã t«i lµ chê chê mét ®iÒu g×. Nh</w:t>
        <w:softHyphen/>
        <w:t>ng ®· ch¼ng cã g× x¶y ra.</w:t>
        <w:br/>
        <w:t>Kh«ng hiÓu bè t«i cã biÕt mét ng</w:t>
        <w:softHyphen/>
        <w:t>êi ®µn «ng kh«ng ph¶i ®Ìo mÑ ®Õn ®¸m ma b¸c Lu©n? Hay ng</w:t>
        <w:softHyphen/>
        <w:t>êi ®µn «ng Êy chØ lµ ng</w:t>
        <w:softHyphen/>
        <w:t>oiõ cïng c¬ quan mÑ, mÑ nhê ®Ìo hé v× háng xe?.... Hay «ng ta chØ lµ b¹n nh</w:t>
        <w:softHyphen/>
        <w:t xml:space="preserve"> chóng t«i ch¬i víi bän th»ng kh¸nh? ê, cã khi m×nh cø nghÜ ví vÈn còng nªn....</w:t>
        <w:br/>
        <w:t>Nh</w:t>
        <w:softHyphen/>
        <w:t>ng nhì ®óng th× sao? Nh</w:t>
        <w:softHyphen/>
        <w:t xml:space="preserve"> b¸c Lu©n ®Êy, nÕu b¸c Êy cßn sèng ch¾c g× mäi ng</w:t>
        <w:softHyphen/>
        <w:t>êi ®· biÕt lµ b¸c Êy cã mét ®øa con riªng.</w:t>
        <w:br/>
        <w:t>Nh</w:t>
        <w:softHyphen/>
        <w:t>ng nÕu ®óng th× ch¼ng lÏ mÑ l¹i c«ng khai ®i nh</w:t>
        <w:softHyphen/>
        <w:t xml:space="preserve"> thÕ, v× mÑ biÕt thÕ nµo bè còng sÏ tíi ®ã? Hay mÑ cho nh</w:t>
        <w:softHyphen/>
        <w:t xml:space="preserve"> thÕ lµ ph¶i?</w:t>
        <w:br/>
        <w:t>Ai còng ca ngîi mÑ lµ ng</w:t>
        <w:softHyphen/>
        <w:t>êi ®µn bµ mÉu mùc, hi sinh v× chång v× con. Mµ còng thÕ thËt. Lóc nµo mÑ còng lo l¾ng, nh</w:t>
        <w:softHyphen/>
        <w:t>êng nhÞn hÕt cho bè con t«i. MÑ lu«n ©m thÇm, bËn bÞu...</w:t>
        <w:br/>
        <w:t>T«i th</w:t>
        <w:softHyphen/>
        <w:t>¬ng mÑ, vµ t«i bçng muèn hiÓu mÑ. Tõ tr</w:t>
        <w:softHyphen/>
        <w:t>íc tíi giê t«i ch</w:t>
        <w:softHyphen/>
        <w:t>a khi nµo nghÜ ®Õn ®iÒu Êy. T«i chØ biÕt h</w:t>
        <w:softHyphen/>
        <w:t>ëng nh÷ng g× mÑ cho...</w:t>
        <w:br/>
        <w:t>H×nh nh</w:t>
        <w:softHyphen/>
        <w:t xml:space="preserve"> ®· khuya l¾m.</w:t>
        <w:br/>
        <w:t>Ch¼ng biÕt råi t«i sÏ ph¶i lµm g× ®Ó hiÓu ®</w:t>
        <w:softHyphen/>
        <w:t>îc mÑ m×nh?...</w:t>
      </w:r>
    </w:p>
    <w:p>
      <w:pPr>
        <w:pStyle w:val="Normal"/>
        <w:rPr/>
      </w:pPr>
      <w:r>
        <w:rPr>
          <w:rStyle w:val="StrongEmphasis"/>
          <w:rFonts w:cs=".VnTimeH" w:ascii=".VnTimeH" w:hAnsi=".VnTimeH"/>
          <w:color w:val="000080"/>
          <w:u w:val="single"/>
        </w:rPr>
        <w:t>Sím thø hai sau chñ nhËt</w:t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  <w:t>¢n hËn b©y giê th× còng ®· qu¸ muén.</w:t>
        <w:br/>
        <w:t>T¹i sao t«i l¹i vËt nµi mÑ ph¶i nãi?</w:t>
        <w:br/>
        <w:t>T¹i sao mÑ l¹i chiÒu t«i?</w:t>
        <w:br/>
        <w:t>§óng lµ "ng</w:t>
        <w:softHyphen/>
        <w:t>êi Êy" thËt.</w:t>
        <w:br/>
        <w:t>§iÒu bÝ mËt khi ®</w:t>
        <w:softHyphen/>
        <w:t>îc tiÕt lé h×nh nh</w:t>
        <w:softHyphen/>
        <w:t xml:space="preserve"> ®· khai trõ t«i ra khái tuæi häc trß.</w:t>
        <w:br/>
        <w:t>H×nh nh</w:t>
        <w:softHyphen/>
        <w:t xml:space="preserve"> t«i ®· giµ h¼n ®i vµ ®· trë thµnh mét ng</w:t>
        <w:softHyphen/>
        <w:t>êi kh¸c.</w:t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  <w:t>T«i quyÕt ®Þnh ho·n sinh nhËt. T«i cã cßn m</w:t>
        <w:softHyphen/>
        <w:t>êi bèn tuæi n÷a ®©u. T«i sÏ kh«ng nãi râ cho HiÒn biÕt lý do t¹i sao.</w:t>
      </w:r>
    </w:p>
    <w:p>
      <w:pPr>
        <w:pStyle w:val="Normal"/>
        <w:rPr/>
      </w:pPr>
      <w:r>
        <w:rPr>
          <w:rStyle w:val="StrongEmphasis"/>
          <w:rFonts w:cs=".VnTime" w:ascii=".VnTime" w:hAnsi=".VnTime"/>
          <w:i/>
        </w:rPr>
        <w:t>7-1995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sinh_nhat.gi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06:02:00Z</dcterms:created>
  <dc:creator>Khai</dc:creator>
  <dc:description/>
  <dc:language>en-US</dc:language>
  <cp:lastModifiedBy>Khai</cp:lastModifiedBy>
  <dcterms:modified xsi:type="dcterms:W3CDTF">2002-05-16T06:02:00Z</dcterms:modified>
  <cp:revision>1</cp:revision>
  <dc:subject/>
  <dc:title/>
</cp:coreProperties>
</file>