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Arial" w:ascii="Arial" w:hAnsi="Arial"/>
          <w:b/>
          <w:bCs/>
          <w:color w:val="000000"/>
          <w:shd w:fill="D6D6D0" w:val="clear"/>
        </w:rPr>
        <w:t>maikrosoft word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>مایکرۆسۆفت پێکهاتووه‌ له‌ کۆمپانیایه‌کی چه‌ند نه‌ته‌وه‌یی بۆ به‌رهه‌م هێنانی زانیاری کۆمپیۆته‌ر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>.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 xml:space="preserve">مێژووی مایکرۆسۆفت له‌ چواری نیسانی </w:t>
      </w:r>
      <w:r>
        <w:rPr>
          <w:rFonts w:cs="Arial" w:ascii="Arial" w:hAnsi="Arial"/>
          <w:b/>
          <w:bCs/>
          <w:color w:val="000000"/>
          <w:shd w:fill="D6D6D0" w:val="clear"/>
        </w:rPr>
        <w:t>1975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 xml:space="preserve">ده‌ست پێ ده‌کات،ئه‌و کاته‌ی که‌ به‌ ده‌ستی 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>بیل گه‌یتس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hd w:fill="D6D6D0" w:val="clear"/>
        </w:rPr>
        <w:t>Bill Gates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>و پل ئالن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hd w:fill="D6D6D0" w:val="clear"/>
        </w:rPr>
        <w:t>Paul Allen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>له‌ ئالبۆکێرکی دامه‌زرا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>مایکرۆسۆفت ویندۆز و مایکرۆسۆفت وۆرد پڕفرۆشترین به‌رهه‌می ئه‌و کۆمپانیایه‌ن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>.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 xml:space="preserve">مایکرۆسۆفت به‌ به‌ده‌ست هێنانی </w:t>
      </w:r>
      <w:r>
        <w:rPr>
          <w:rFonts w:cs="Arial" w:ascii="Arial" w:hAnsi="Arial"/>
          <w:b/>
          <w:bCs/>
          <w:color w:val="000000"/>
          <w:shd w:fill="D6D6D0" w:val="clear"/>
        </w:rPr>
        <w:t>42</w:t>
      </w:r>
      <w:r>
        <w:rPr>
          <w:rFonts w:ascii="Arial" w:hAnsi="Arial" w:cs="Arial"/>
          <w:b/>
          <w:b/>
          <w:bCs/>
          <w:color w:val="000000"/>
          <w:shd w:fill="D6D6D0" w:val="clear"/>
        </w:rPr>
        <w:t>،</w:t>
      </w:r>
      <w:r>
        <w:rPr>
          <w:rFonts w:cs="Arial" w:ascii="Arial" w:hAnsi="Arial"/>
          <w:b/>
          <w:bCs/>
          <w:color w:val="000000"/>
          <w:shd w:fill="D6D6D0" w:val="clear"/>
        </w:rPr>
        <w:t>28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 xml:space="preserve">میلیارد دۆڵار له‌ ساڵ‌ و بوونی </w:t>
      </w:r>
      <w:r>
        <w:rPr>
          <w:rFonts w:cs="Arial" w:ascii="Arial" w:hAnsi="Arial"/>
          <w:b/>
          <w:bCs/>
          <w:color w:val="000000"/>
          <w:shd w:fill="D6D6D0" w:val="clear"/>
        </w:rPr>
        <w:t>76000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 xml:space="preserve">کارمه‌ند له‌ </w:t>
      </w:r>
      <w:r>
        <w:rPr>
          <w:rFonts w:cs="Arial" w:ascii="Arial" w:hAnsi="Arial"/>
          <w:b/>
          <w:bCs/>
          <w:color w:val="000000"/>
          <w:shd w:fill="D6D6D0" w:val="clear"/>
        </w:rPr>
        <w:t>102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 xml:space="preserve">ووڵات سه‌رکه‌وتنی مه‌زنی به‌ده‌ست هێناوه‌ 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>هه‌روه‌ها له‌ بواری دانان و دروست کردن و پێشکه‌ش کردنی بروانامه‌ و پشتیوانی له‌ خزمه‌تکاری سۆفت وێر بۆ کۆمپیۆته‌ره‌کان ڕۆلێکی به‌رچاوی هه‌یه‌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 xml:space="preserve">دامه‌زراندنی مایکرۆسۆفت </w:t>
      </w:r>
      <w:r>
        <w:rPr>
          <w:rFonts w:cs="Arial" w:ascii="Arial" w:hAnsi="Arial"/>
          <w:b/>
          <w:bCs/>
          <w:color w:val="000000"/>
          <w:shd w:fill="D6D6D0" w:val="clear"/>
        </w:rPr>
        <w:t>1985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>-</w:t>
      </w:r>
      <w:r>
        <w:rPr>
          <w:rFonts w:cs="Arial" w:ascii="Arial" w:hAnsi="Arial"/>
          <w:b/>
          <w:bCs/>
          <w:color w:val="000000"/>
          <w:shd w:fill="D6D6D0" w:val="clear"/>
        </w:rPr>
        <w:t>1975</w:t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>پاش خوێندنه‌وه‌ی یه‌که‌مین ژماره‌ی گۆڤاری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hd w:fill="D6D6D0" w:val="clear"/>
        </w:rPr>
        <w:t>Popular Electronics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 xml:space="preserve">له‌ سه‌ره‌تایی کانوونی دووه‌می </w:t>
      </w:r>
      <w:r>
        <w:rPr>
          <w:rFonts w:cs="Arial" w:ascii="Arial" w:hAnsi="Arial"/>
          <w:b/>
          <w:bCs/>
          <w:color w:val="000000"/>
          <w:shd w:fill="D6D6D0" w:val="clear"/>
        </w:rPr>
        <w:t>1975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>که‌ زانیاری له‌ باره‌ی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hd w:fill="D6D6D0" w:val="clear"/>
        </w:rPr>
        <w:t>Altair 8800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>له‌ خۆ گرتبوو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>بیل گه‌یتس له‌ گه‌ڵ کۆمپانیای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hd w:fill="D6D6D0" w:val="clear"/>
        </w:rPr>
        <w:t>MITS1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>که‌ دروستکه‌ری ئه‌و کۆمپیۆته‌ره‌ بچووکه‌ بوو په‌یوه‌ندی کرد و ئه‌وانی له‌ به‌رهه‌م هینانی سۆفت وێرێکی به‌رنامه‌ نووسی بۆ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hd w:fill="D6D6D0" w:val="clear"/>
        </w:rPr>
        <w:t>Altair 8800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>که‌ ناوی بێسیکی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>(</w:t>
      </w:r>
      <w:r>
        <w:rPr>
          <w:rFonts w:cs="Arial" w:ascii="Arial" w:hAnsi="Arial"/>
          <w:b/>
          <w:bCs/>
          <w:color w:val="000000"/>
          <w:shd w:fill="D6D6D0" w:val="clear"/>
        </w:rPr>
        <w:t>Basic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>لێنابوو ئاگادار کرده‌وه‌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>بیل گه‌یتس ئه‌و کات ‌ کۆمپیۆته‌ری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hd w:fill="D6D6D0" w:val="clear"/>
        </w:rPr>
        <w:t>Altair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>و هیچ ئامێرێکی وه‌رگێرانی نه‌بوو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 xml:space="preserve">سه‌ره‌ڕای ئه‌و بارودۆخه‌ی که‌ ماوه‌ی </w:t>
      </w:r>
      <w:r>
        <w:rPr>
          <w:rFonts w:cs="Arial" w:ascii="Arial" w:hAnsi="Arial"/>
          <w:b/>
          <w:bCs/>
          <w:color w:val="000000"/>
          <w:shd w:fill="D6D6D0" w:val="clear"/>
        </w:rPr>
        <w:t>8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>هه‌فته‌ی به‌سه‌ردا تێپه‌ر ببوو له‌ سازدانی سۆفت وێر ، ئه‌و و ئالن به‌رنامه‌یه‌کی ته‌وایان نووسی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>وه‌رگێران له‌ ئه‌نجامی تاقیکردنه‌وه‌ کاری کرد و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hd w:fill="D6D6D0" w:val="clear"/>
        </w:rPr>
        <w:t>MITS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>رازی بوو به‌ کرینی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hd w:fill="D6D6D0" w:val="clear"/>
        </w:rPr>
        <w:t>Basic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>بۆ ئه‌وه‌ی به‌رهه‌مێکی نوێ به‌ ناوی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hd w:fill="D6D6D0" w:val="clear"/>
        </w:rPr>
        <w:t>Altair Basic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>ڕه‌وانه‌ی بازار بکات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>گه‌یتس کۆلیجی هارواردی به‌ جێ هێشت و بۆ ئالبۆکرکی له‌ نیومێکزیکۆ واته‌ ئه‌و جێگایه‌ی که‌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hd w:fill="D6D6D0" w:val="clear"/>
        </w:rPr>
        <w:t>MITS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>لێ بوو ڕۆیشت و مایکرۆسۆفتی له‌وێ دامه‌زراند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 xml:space="preserve">ناوی مایکرۆسۆفت یه‌که‌مین جار به‌ ڕێگه‌ی بیل گه‌یتس له‌ نامه‌یه‌کدا که‌ له‌ </w:t>
      </w:r>
      <w:r>
        <w:rPr>
          <w:rFonts w:cs="Arial" w:ascii="Arial" w:hAnsi="Arial"/>
          <w:b/>
          <w:bCs/>
          <w:color w:val="000000"/>
          <w:shd w:fill="D6D6D0" w:val="clear"/>
        </w:rPr>
        <w:t>29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 xml:space="preserve">نوامبه‌ری </w:t>
      </w:r>
      <w:r>
        <w:rPr>
          <w:rFonts w:cs="Arial" w:ascii="Arial" w:hAnsi="Arial"/>
          <w:b/>
          <w:bCs/>
          <w:color w:val="000000"/>
          <w:shd w:fill="D6D6D0" w:val="clear"/>
        </w:rPr>
        <w:t>1975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 xml:space="preserve">بۆ 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>پل ئالن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 xml:space="preserve">نووسی بوو به‌کار هێنرا ، و له‌ </w:t>
      </w:r>
      <w:r>
        <w:rPr>
          <w:rFonts w:cs="Arial" w:ascii="Arial" w:hAnsi="Arial"/>
          <w:b/>
          <w:bCs/>
          <w:color w:val="000000"/>
          <w:shd w:fill="D6D6D0" w:val="clear"/>
        </w:rPr>
        <w:t>26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 xml:space="preserve">تشرینی دووه‌می </w:t>
      </w:r>
      <w:r>
        <w:rPr>
          <w:rFonts w:cs="Arial" w:ascii="Arial" w:hAnsi="Arial"/>
          <w:b/>
          <w:bCs/>
          <w:color w:val="000000"/>
          <w:shd w:fill="D6D6D0" w:val="clear"/>
        </w:rPr>
        <w:t>1977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>به‌ ناوونیشانی هێمای بازری تۆمار کرا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>.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 xml:space="preserve">یه‌که‌مین ئۆفیسی نێونه‌ته‌ویی مایکرۆسۆفت له‌ یه‌که‌مین رۆژی کانوونی دووه‌می سالی </w:t>
      </w:r>
      <w:r>
        <w:rPr>
          <w:rFonts w:cs="Arial" w:ascii="Arial" w:hAnsi="Arial"/>
          <w:b/>
          <w:bCs/>
          <w:color w:val="000000"/>
          <w:shd w:fill="D6D6D0" w:val="clear"/>
        </w:rPr>
        <w:t>1978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>میلادی له‌ ژاپۆن به‌ ناوی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hd w:fill="D6D6D0" w:val="clear"/>
        </w:rPr>
        <w:t>Microsoft ASCII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>به‌ ناوونیشانی ئێستای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hd w:fill="D6D6D0" w:val="clear"/>
        </w:rPr>
        <w:t>Microsoft Japan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>دامه‌زرا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 xml:space="preserve">له‌ </w:t>
      </w:r>
      <w:r>
        <w:rPr>
          <w:rFonts w:cs="Arial" w:ascii="Arial" w:hAnsi="Arial"/>
          <w:b/>
          <w:bCs/>
          <w:color w:val="000000"/>
          <w:shd w:fill="D6D6D0" w:val="clear"/>
        </w:rPr>
        <w:t>1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 xml:space="preserve">کانوونی دووه‌می </w:t>
      </w:r>
      <w:r>
        <w:rPr>
          <w:rFonts w:cs="Arial" w:ascii="Arial" w:hAnsi="Arial"/>
          <w:b/>
          <w:bCs/>
          <w:color w:val="000000"/>
          <w:shd w:fill="D6D6D0" w:val="clear"/>
        </w:rPr>
        <w:t>1979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>کۆمپانیا له‌ ئالبۆکرکی بۆ شوێنی نوێی له‌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hd w:fill="D6D6D0" w:val="clear"/>
        </w:rPr>
        <w:t>Bellevue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>له‌ واشنگتۆن گواسترایه‌وه‌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 xml:space="preserve">ئێستیو بالمر له‌ سالی </w:t>
      </w:r>
      <w:r>
        <w:rPr>
          <w:rFonts w:cs="Arial" w:ascii="Arial" w:hAnsi="Arial"/>
          <w:b/>
          <w:bCs/>
          <w:color w:val="000000"/>
          <w:shd w:fill="D6D6D0" w:val="clear"/>
        </w:rPr>
        <w:t>1980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 xml:space="preserve">په‌یوه‌ندی به‌وانه‌وه‌ کرد و له‌سه‌ر به‌رێوه‌به‌ری گشتی بیل گه‌یتس بۆ کۆمپانیا ڕازی بوو،مایکرۆسۆفت یه‌که‌مین سیسته‌می سه‌ره‌کی خۆی له‌ سالی </w:t>
      </w:r>
      <w:r>
        <w:rPr>
          <w:rFonts w:cs="Arial" w:ascii="Arial" w:hAnsi="Arial"/>
          <w:b/>
          <w:bCs/>
          <w:color w:val="000000"/>
          <w:shd w:fill="D6D6D0" w:val="clear"/>
        </w:rPr>
        <w:t>1980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>ڕه‌وانی بازار کرد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>.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>ئه‌و سیسته‌مه‌ سه‌ره‌کیه‌ نووسخه‌یه‌ک بوو له‌ گۆڕانکاری یونیکس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hd w:fill="D6D6D0" w:val="clear"/>
        </w:rPr>
        <w:t>Unix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>که‌ به‌ وه‌رگرتنی مۆله‌ت له‌ کۆمپانیای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hd w:fill="D6D6D0" w:val="clear"/>
        </w:rPr>
        <w:t>AT&amp;T2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 xml:space="preserve">به‌ ناوونیشانی 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>زی نێکس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>- (</w:t>
      </w:r>
      <w:r>
        <w:rPr>
          <w:rFonts w:cs="Arial" w:ascii="Arial" w:hAnsi="Arial"/>
          <w:b/>
          <w:bCs/>
          <w:color w:val="000000"/>
          <w:shd w:fill="D6D6D0" w:val="clear"/>
        </w:rPr>
        <w:t>Xenix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>ڕه‌وانه‌ی بازار کرا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>زی نێکس زۆر بلاوو نه‌کرایه‌وه‌ و له‌ سه‌ره‌تادا ته‌نیا به‌ده‌ستی به‌رهه‌م هێنه‌رانی سۆفت وێر سوودی لێوه‌رده‌گیرا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>مایکرۆسۆفت وۆرد به‌ ناوونیشانی سه‌ره‌کی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hd w:fill="D6D6D0" w:val="clear"/>
        </w:rPr>
        <w:t>Multi-Tool Word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 xml:space="preserve">به‌ هۆی ڕێکلامه‌که‌ی 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>هه‌رچی ده‌بینی ،هه‌رهه‌مانی وه‌رده‌گری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>ناودار بوو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>وۆرد هه‌روه‌ها یه‌که‌مین به‌رنامه‌ بوو که‌ تایبه‌تمه‌ندی پێشاندانی ناوه‌ڕۆکی وه‌کوو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hd w:fill="D6D6D0" w:val="clear"/>
        </w:rPr>
        <w:t>Bold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>تێدا بوو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 xml:space="preserve">یه‌که‌مین جار کۆپی خۆڕایی نووسخه‌ی تاقیکردنه‌وه‌ی مایکرۆسۆفت وۆرد له‌گه‌ل ژماره‌ی </w:t>
      </w:r>
      <w:r>
        <w:rPr>
          <w:rFonts w:cs="Arial" w:ascii="Arial" w:hAnsi="Arial"/>
          <w:b/>
          <w:bCs/>
          <w:color w:val="000000"/>
          <w:shd w:fill="D6D6D0" w:val="clear"/>
        </w:rPr>
        <w:t>83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>نوامبه‌ری گۆڤاری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hd w:fill="D6D6D0" w:val="clear"/>
        </w:rPr>
        <w:t>PC World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>بڵاوو کرایه‌وه‌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>.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>و به‌و کاره‌ مایکرۆسۆفت وۆرد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hd w:fill="D6D6D0" w:val="clear"/>
        </w:rPr>
        <w:t>Microsoft Word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>یه‌که‌مین به‌رنامه‌ بوو له‌سه‌ر دیسک و له‌گه‌ل گۆڤار بڵاوو کرایه‌وه‌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>ئه‌گه‌ر چی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hd w:fill="D6D6D0" w:val="clear"/>
        </w:rPr>
        <w:t>Xenix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>هیچ کات ڕاسته‌وخۆ نه‌گه‌یشته‌ ئه‌و ڕاده‌ی بگاته‌ ده‌ستی گشتی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>.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>له‌به‌ر ئه‌وه‌ ڕێگای فرۆشتنی بۆ زۆربه‌ی به‌رهه‌م هێنه‌رانی دام وده‌زگای سه‌ره‌کی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hd w:fill="D6D6D0" w:val="clear"/>
        </w:rPr>
        <w:t>OEM3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>رو‌خسا بوو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>له‌ ناوه‌ندی هه‌شتاکان مایکرۆسۆفت به‌ ته‌واوی له‌ بازری یونیکس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hd w:fill="D6D6D0" w:val="clear"/>
        </w:rPr>
        <w:t>Unix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>چووه‌ ده‌ره‌وه‌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>به‌ڵام سه‌رکه‌وتووی سه‌ره‌کی مایکرۆسۆفت له‌ گه‌ل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hd w:fill="D6D6D0" w:val="clear"/>
        </w:rPr>
        <w:t>DOS4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>ڕووی دا ،پاش دانیشتنه‌کانی بێ ده‌رئه‌نجام له‌گه‌ل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hd w:fill="D6D6D0" w:val="clear"/>
        </w:rPr>
        <w:t>Research Digital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>کۆمپانیای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hd w:fill="D6D6D0" w:val="clear"/>
        </w:rPr>
        <w:t>IBM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>پرۆتۆکۆلێکی له‌گه‌ل مایکرۆسۆفت به‌ست تاکوو نووسخه‌ی نوێ له‌ سیسته‌می سه‌ره‌کی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hd w:fill="D6D6D0" w:val="clear"/>
        </w:rPr>
        <w:t>CP/M5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>بۆ کۆمپیۆته‌ره‌کانی که‌سی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hd w:fill="D6D6D0" w:val="clear"/>
        </w:rPr>
        <w:t>IBM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 xml:space="preserve">به‌رهه‌م بێنێت 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>.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>مایکرۆسۆفت بۆ ئه‌م کاره‌ سیسته‌مێکی سه‌ره‌کی وه‌ک سیسته‌می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hd w:fill="D6D6D0" w:val="clear"/>
        </w:rPr>
        <w:t>CP/M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>به‌ ناوی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hd w:fill="D6D6D0" w:val="clear"/>
        </w:rPr>
        <w:t>DOS-86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>له‌ کۆمپانیای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hd w:fill="D6D6D0" w:val="clear"/>
        </w:rPr>
        <w:t>Scattle Products Computer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 xml:space="preserve">و تیمی پترسن به‌ نرخی که‌متر له‌ </w:t>
      </w:r>
      <w:r>
        <w:rPr>
          <w:rFonts w:cs="Arial" w:ascii="Arial" w:hAnsi="Arial"/>
          <w:b/>
          <w:bCs/>
          <w:color w:val="000000"/>
          <w:shd w:fill="D6D6D0" w:val="clear"/>
        </w:rPr>
        <w:t>50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>هه‌زار دۆلار کری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shd w:fill="D6D6D0" w:val="clear"/>
        </w:rPr>
        <w:t>IBM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>ئه‌و ناوه‌ی بۆ ناوی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hd w:fill="D6D6D0" w:val="clear"/>
        </w:rPr>
        <w:t>PC-DOS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>گۆڕی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>له‌به‌ر هۆکاری یاسایی کۆپی ڕایت که‌ ڕوبه‌ڕوی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hd w:fill="D6D6D0" w:val="clear"/>
        </w:rPr>
        <w:t>CP/M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 xml:space="preserve">دابوو ، </w:t>
      </w:r>
      <w:r>
        <w:rPr>
          <w:rFonts w:cs="Arial" w:ascii="Arial" w:hAnsi="Arial"/>
          <w:b/>
          <w:bCs/>
          <w:color w:val="000000"/>
          <w:shd w:fill="D6D6D0" w:val="clear"/>
        </w:rPr>
        <w:t>IBM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>سیسته‌می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hd w:fill="D6D6D0" w:val="clear"/>
        </w:rPr>
        <w:t>CP/M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 xml:space="preserve">به‌ نرخی </w:t>
      </w:r>
      <w:r>
        <w:rPr>
          <w:rFonts w:cs="Arial" w:ascii="Arial" w:hAnsi="Arial"/>
          <w:b/>
          <w:bCs/>
          <w:color w:val="000000"/>
          <w:shd w:fill="D6D6D0" w:val="clear"/>
        </w:rPr>
        <w:t>250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>دۆلار له‌ قه‌راغ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hd w:fill="D6D6D0" w:val="clear"/>
        </w:rPr>
        <w:t>PC-DOS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 xml:space="preserve">که‌ </w:t>
      </w:r>
      <w:r>
        <w:rPr>
          <w:rFonts w:cs="Arial" w:ascii="Arial" w:hAnsi="Arial"/>
          <w:b/>
          <w:bCs/>
          <w:color w:val="000000"/>
          <w:shd w:fill="D6D6D0" w:val="clear"/>
        </w:rPr>
        <w:t>40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>دۆلار نرخه‌که‌ی بوو ڕه‌وانه‌ی بازار کرد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>و له‌ کۆتایی دا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hd w:fill="D6D6D0" w:val="clear"/>
        </w:rPr>
        <w:t>PC-DOS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>به‌ هۆکاری نرخی که‌متری ئاسایی کرا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 xml:space="preserve">له‌ ساله‌کانی </w:t>
      </w:r>
      <w:r>
        <w:rPr>
          <w:rFonts w:cs="Arial" w:ascii="Arial" w:hAnsi="Arial"/>
          <w:b/>
          <w:bCs/>
          <w:color w:val="000000"/>
          <w:shd w:fill="D6D6D0" w:val="clear"/>
        </w:rPr>
        <w:t>1983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>مایکرۆسۆفت به‌ هاوکاری چه‌ند کۆمپانیایه‌کی تر کۆمپیۆته‌ری ماڵه‌وه‌ی به‌ ناوی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hd w:fill="D6D6D0" w:val="clear"/>
        </w:rPr>
        <w:t>MSX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>ڕه‌وانه‌ی بازار کرد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>که‌ نووسخه‌ی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hd w:fill="D6D6D0" w:val="clear"/>
        </w:rPr>
        <w:t>DOS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>تایبه‌ت به‌ مایکرۆسۆفت، به‌ ناوی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hd w:fill="D6D6D0" w:val="clear"/>
        </w:rPr>
        <w:t>MSX-DOS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>له‌سه‌ر دامه‌زرا بوو ، که‌ له‌ ژاپۆن و ئه‌مریکای باشور زۆر لایه‌نگری بۆ خۆ ڕاکێشا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>به‌ تێپه‌ر بوونی ماوه‌یه‌ک که‌ کۆمپانیای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hd w:fill="D6D6D0" w:val="clear"/>
        </w:rPr>
        <w:t>Columbia Data Products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>به‌ سه‌رکه‌وتووی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hd w:fill="D6D6D0" w:val="clear"/>
        </w:rPr>
        <w:t>BIOS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>له‌شێوه‌ی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hd w:fill="D6D6D0" w:val="clear"/>
        </w:rPr>
        <w:t>IBM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>به‌رهه‌م هێنا ، بازار فراوان بوونی به‌رچاوی کۆمپیۆته‌ره‌کانی که‌سی وه‌کوو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hd w:fill="D6D6D0" w:val="clear"/>
        </w:rPr>
        <w:t>IBM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>له‌ لایه‌ن کۆمپانیاکانی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hd w:fill="D6D6D0" w:val="clear"/>
        </w:rPr>
        <w:t>Eagle Computer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>و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hd w:fill="D6D6D0" w:val="clear"/>
        </w:rPr>
        <w:t>Compaq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 xml:space="preserve">به‌ خووه‌ بینی 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>.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>ڕێکه‌وتننامه‌ی مایکرۆسۆفت له‌گه‌ل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hd w:fill="D6D6D0" w:val="clear"/>
        </w:rPr>
        <w:t>IBM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>ئه‌و ڕێگایه‌ی پێدا که‌ توانایی بڵاوو کردنه‌وه‌ و فرۆشتنی نووسخه‌ی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hd w:fill="D6D6D0" w:val="clear"/>
        </w:rPr>
        <w:t>DOS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>تایبه‌ت به‌ خۆی واته‌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hd w:fill="D6D6D0" w:val="clear"/>
        </w:rPr>
        <w:t>MS-DOS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>هه‌بێت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>به‌و هۆیه‌وه‌‌ مایکرۆسۆفت به‌ فرۆشتنی سیسته‌می سه‌ره‌کی خۆی له‌ گه‌رمی بازار بۆ کۆمپیۆته‌ره‌کانی وه‌کوو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hd w:fill="D6D6D0" w:val="clear"/>
        </w:rPr>
        <w:t>IBM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>له‌ کۆمپانیایه‌کی بچوک بوو به‌ یه‌ک له‌ مه‌زنترین کۆمپانیاکانی سۆفت وێر له‌ به‌رهه‌مه‌کانی ماڵه‌وه‌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>به‌ پێشکه‌ش کردنی ماوس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hd w:fill="D6D6D0" w:val="clear"/>
        </w:rPr>
        <w:t>Mouse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 xml:space="preserve">ی مایکرۆسۆفت له‌ دووه‌می مایسی </w:t>
      </w:r>
      <w:r>
        <w:rPr>
          <w:rFonts w:cs="Arial" w:ascii="Arial" w:hAnsi="Arial"/>
          <w:b/>
          <w:bCs/>
          <w:color w:val="000000"/>
          <w:shd w:fill="D6D6D0" w:val="clear"/>
        </w:rPr>
        <w:t>1983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 xml:space="preserve">ئه‌و کۆمپانیایه‌ به‌رهه‌مه‌کانی خۆی فراوان کرد 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>به‌رده‌وامی ئه‌و فراوانیه‌ به‌سازدانی به‌شێک بوو بۆ بڵاوکردنه‌وه‌ی کتێبێک به‌ ناوی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hd w:fill="D6D6D0" w:val="clear"/>
        </w:rPr>
        <w:t>Microsoft Press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>له‌ یازده‌ی ته‌مموزی هه‌مان سال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</w:r>
      <w:r>
        <w:rPr>
          <w:rFonts w:cs="Arial" w:ascii="Arial" w:hAnsi="Arial"/>
          <w:b/>
          <w:bCs/>
          <w:color w:val="000000"/>
          <w:shd w:fill="D6D6D0" w:val="clear"/>
        </w:rPr>
        <w:t>1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shd w:fill="D6D6D0" w:val="clear"/>
        </w:rPr>
        <w:t>MITS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>کورتکراوه‌ی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>(</w:t>
      </w:r>
      <w:r>
        <w:rPr>
          <w:rFonts w:cs="Arial" w:ascii="Arial" w:hAnsi="Arial"/>
          <w:b/>
          <w:bCs/>
          <w:color w:val="000000"/>
          <w:shd w:fill="D6D6D0" w:val="clear"/>
        </w:rPr>
        <w:t>Micro Instrumentation and Telemetry Systems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>)</w:t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</w:r>
      <w:r>
        <w:rPr>
          <w:rFonts w:cs="Arial" w:ascii="Arial" w:hAnsi="Arial"/>
          <w:b/>
          <w:bCs/>
          <w:color w:val="000000"/>
          <w:shd w:fill="D6D6D0" w:val="clear"/>
        </w:rPr>
        <w:t>2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shd w:fill="D6D6D0" w:val="clear"/>
        </w:rPr>
        <w:t>AT&amp;T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>کورتکراوه‌ی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>(</w:t>
      </w:r>
      <w:r>
        <w:rPr>
          <w:rFonts w:cs="Arial" w:ascii="Arial" w:hAnsi="Arial"/>
          <w:b/>
          <w:bCs/>
          <w:color w:val="000000"/>
          <w:shd w:fill="D6D6D0" w:val="clear"/>
        </w:rPr>
        <w:t>American Telephone and Telegraph Corporation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>)</w:t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</w:r>
      <w:r>
        <w:rPr>
          <w:rFonts w:cs="Arial" w:ascii="Arial" w:hAnsi="Arial"/>
          <w:b/>
          <w:bCs/>
          <w:color w:val="000000"/>
          <w:shd w:fill="D6D6D0" w:val="clear"/>
        </w:rPr>
        <w:t>3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shd w:fill="D6D6D0" w:val="clear"/>
        </w:rPr>
        <w:t>OEM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>کورتکراوه‌ی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>(</w:t>
      </w:r>
      <w:r>
        <w:rPr>
          <w:rFonts w:cs="Arial" w:ascii="Arial" w:hAnsi="Arial"/>
          <w:b/>
          <w:bCs/>
          <w:color w:val="000000"/>
          <w:shd w:fill="D6D6D0" w:val="clear"/>
        </w:rPr>
        <w:t>Original Equipment Manufacturer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>)</w:t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</w:r>
      <w:r>
        <w:rPr>
          <w:rFonts w:cs="Arial" w:ascii="Arial" w:hAnsi="Arial"/>
          <w:b/>
          <w:bCs/>
          <w:color w:val="000000"/>
          <w:shd w:fill="D6D6D0" w:val="clear"/>
        </w:rPr>
        <w:t>4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shd w:fill="D6D6D0" w:val="clear"/>
        </w:rPr>
        <w:t>DOS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>کورتکراوه‌ی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>(</w:t>
      </w:r>
      <w:r>
        <w:rPr>
          <w:rFonts w:cs="Arial" w:ascii="Arial" w:hAnsi="Arial"/>
          <w:b/>
          <w:bCs/>
          <w:color w:val="000000"/>
          <w:shd w:fill="D6D6D0" w:val="clear"/>
        </w:rPr>
        <w:t>Disk operating system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>)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  <w:shd w:fill="D6D6D0" w:val="clear"/>
        </w:rPr>
        <w:t>5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shd w:fill="D6D6D0" w:val="clear"/>
        </w:rPr>
        <w:t>CP/M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>یه‌که‌مین سیسته‌می سه‌ره‌کی بوو که‌ بۆ کۆمپیۆته‌ره‌کانی که‌سی به‌رهه‌م هاتبوو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>(</w:t>
      </w:r>
      <w:r>
        <w:rPr>
          <w:rFonts w:cs="Arial" w:ascii="Arial" w:hAnsi="Arial"/>
          <w:b/>
          <w:bCs/>
          <w:color w:val="000000"/>
          <w:shd w:fill="D6D6D0" w:val="clear"/>
        </w:rPr>
        <w:t>DOS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hd w:fill="D6D6D0" w:val="clear"/>
          <w:rtl w:val="true"/>
        </w:rPr>
        <w:t>پێشینه‌</w:t>
      </w:r>
      <w:r>
        <w:rPr>
          <w:rFonts w:cs="Arial" w:ascii="Arial" w:hAnsi="Arial"/>
          <w:b/>
          <w:bCs/>
          <w:color w:val="000000"/>
          <w:shd w:fill="D6D6D0" w:val="clear"/>
          <w:rtl w:val="true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1:50:00Z</dcterms:created>
  <dc:creator>MRT</dc:creator>
  <dc:description/>
  <cp:keywords/>
  <dc:language>en-US</dc:language>
  <cp:lastModifiedBy>MRT</cp:lastModifiedBy>
  <dcterms:modified xsi:type="dcterms:W3CDTF">2013-03-08T11:50:00Z</dcterms:modified>
  <cp:revision>2</cp:revision>
  <dc:subject/>
  <dc:title>فه‌رموو ئه‌مه‌ش له‌سه‌ر وزه‌ی خۆر</dc:title>
</cp:coreProperties>
</file>