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Hallo zusammen,                                       Wbg., 11.06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  <w:i/>
          <w:iCs/>
          <w:sz w:val="28"/>
          <w:u w:val="single"/>
        </w:rPr>
        <w:t>Bericht zum Treffen vom 10.06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war der bislang wärmste Tag des Jahres. Es wurden 31,5 Grad geme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zerek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och, oder vielleicht gerade deshalb, fanden sich erneut viele Spieler (insgesamt 11)</w:t>
      </w:r>
    </w:p>
    <w:p>
      <w:pPr>
        <w:pStyle w:val="Normal"/>
        <w:rPr/>
      </w:pPr>
      <w:r>
        <w:rPr/>
        <w:t>in der Rezataue ein, obwohl sich eigentlich nur 2 bei „Doodle“ angekündigt ha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waren anwesend: Gerd, Aui, Tommy, Micha, Simone, Elke, Frieder, Matthias, Frank, Stefan E. und 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4275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entwickelte sich trotz der enormen Hitze ein ansehnliches Spiel, das aber manchmal unter „Einzelaktionen“ li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zelak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hatte vorgesorgt und einen Eimer Wasser zur Kühlung bereitgeste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üh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macht Freude, zu beobachten, wie unsere Mitspieler (vor allem unsere Mädels) von Mal zu Mal ihr Können verbessern. Eines Tages werden wir unschlagbar s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Achtung – Zusatztrain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its Morgen, Samstag, 12.06.10, 15.30 Uhr, treffen wir uns erneut in der Rezataue. Gerd, Aui und ich sind sicher. Wir würden uns über weitere Mitspieler fre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02:00Z</dcterms:created>
  <dc:creator>BLKA</dc:creator>
  <dc:description/>
  <dc:language>en-US</dc:language>
  <cp:lastModifiedBy>BLKA</cp:lastModifiedBy>
  <cp:lastPrinted>2010-06-11T08:22:00Z</cp:lastPrinted>
  <dcterms:modified xsi:type="dcterms:W3CDTF">2010-06-11T08:18:00Z</dcterms:modified>
  <cp:revision>3</cp:revision>
  <dc:subject/>
  <dc:title>Hallo zusammen,                                       Wbg</dc:title>
</cp:coreProperties>
</file>