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بية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ind w:left="26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6" w:right="0" w:firstLine="38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وا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ح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تل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6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الع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6" w:right="0" w:firstLine="38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حيا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ائل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ش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د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بل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ز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زوج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ا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6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ق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ن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حز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ق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وجي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6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ّ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ّ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يار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ابهم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ي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ج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ي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ا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د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س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ديار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26" w:right="0" w:firstLine="386"/>
        <w:jc w:val="left"/>
        <w:rPr/>
      </w:pP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يط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د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طاع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ا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ي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جا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ت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دان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4</w:t>
      </w:r>
      <w:r>
        <w:rPr>
          <w:rFonts w:cs="Simplified Arabic"/>
          <w:color w:val="000000"/>
          <w:rtl w:val="true"/>
        </w:rPr>
        <w:t>).</w:t>
        <w:br/>
      </w:r>
      <w:r>
        <w:rPr>
          <w:rFonts w:cs="Simplified Arabic"/>
          <w:color w:val="000000"/>
          <w:rtl w:val="true"/>
        </w:rPr>
        <w:t>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اط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كونة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ها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ص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ز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ام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غ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خج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ص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ب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ط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ل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خيط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ج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م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ه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ئله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الخ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ر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يئ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اء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ا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اياه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ي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سكيلا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6" w:right="0" w:firstLine="386"/>
        <w:jc w:val="left"/>
        <w:rPr/>
      </w:pP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د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ج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حيين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أيّ’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س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ع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وك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زد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يتجرّ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تن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غرب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ف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دة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الملح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خلّ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ا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أت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نُرش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ض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آخرين</w:t>
      </w:r>
      <w:r>
        <w:rPr>
          <w:rFonts w:cs="Simplified Arabic"/>
          <w:color w:val="000000"/>
          <w:rtl w:val="true"/>
        </w:rPr>
        <w:t>"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</w:tabs>
        <w:ind w:left="26" w:right="0" w:firstLine="386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BlockText">
    <w:name w:val="Block Text"/>
    <w:basedOn w:val="Normal"/>
    <w:qFormat/>
    <w:pPr>
      <w:bidi w:val="0"/>
      <w:spacing w:before="280" w:after="28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34:00Z</dcterms:created>
  <dc:creator>orthodox</dc:creator>
  <dc:description/>
  <cp:keywords/>
  <dc:language>en-US</dc:language>
  <cp:lastModifiedBy>EHAB</cp:lastModifiedBy>
  <dcterms:modified xsi:type="dcterms:W3CDTF">2010-10-16T04:08:00Z</dcterms:modified>
  <cp:revision>3</cp:revision>
  <dc:subject/>
  <dc:title>في العائلة والتربية</dc:title>
</cp:coreProperties>
</file>