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326"/>
        <w:gridCol w:w="1647"/>
        <w:gridCol w:w="3458"/>
      </w:tblGrid>
      <w:tr>
        <w:trPr>
          <w:trHeight w:val="525" w:hRule="atLeast"/>
        </w:trPr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3F3F3" w:val="clear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 xml:space="preserve">1- DADO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NOME COMPLETO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CPF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RG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DATA DE NASCIMENT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 xml:space="preserve">NATURALIDADE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CIDADE ONDE RESID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 xml:space="preserve">FILIAÇÃO 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ENDEREÇO RESIDENCIAL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BAIRRO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PROFISSÃO</w:t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ONDE TRABALH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E-MAIL DE CONTATO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MS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TELEFONES FIXO / CELULA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QUAL O HORÁRIO DE TRABALHO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7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tbl>
      <w:tblPr>
        <w:tblW w:w="11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646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QUANTO GANHA POR MÊ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O QUE SABE FAZER (ALÉM DO QUE EXERCE) E QUANTO COBRA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O QUE FAZ NA HORA DE FOLGA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QUANDO É A HORA E O DIA DE FOLGA?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QUAL O PRINCIPAL LAZER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TROCARIA UM SERVIÇO / PRODUTO SEU COM UM SERVIÇO / PRODUTO DE SUA NECESSIDADE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544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QUAL SERVIÇO / PRODUTO DE SUA MAIOR NECESSIDADE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ACEITARIA UMA MOEDA QUE NÃO É O REAL (R$), MAS QUE PODERIA SER TROCADA POR REAL (R$) EM UM BANCO POPULAR DA COMUNIDADE NO FIM DO MÊS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  <w:t>O QUE ACHA DA IDÉIA DE UM BANCO POPULAR QUE TRABALHARUA COM UMA MOEDA PRÓPRIA DO BAIRRO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333333"/>
          <w:sz w:val="20"/>
          <w:szCs w:val="20"/>
        </w:rPr>
      </w:pPr>
      <w:r>
        <w:rPr>
          <w:rFonts w:cs="Trebuchet MS" w:ascii="Trebuchet MS" w:hAnsi="Trebuchet MS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08" w:top="76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  <w:p>
    <w:pPr>
      <w:pStyle w:val="Normal"/>
      <w:jc w:val="center"/>
      <w:rPr>
        <w:rFonts w:ascii="Trebuchet MS" w:hAnsi="Trebuchet MS" w:cs="Trebuchet MS"/>
        <w:b/>
        <w:b/>
        <w:color w:val="333333"/>
        <w:sz w:val="20"/>
        <w:szCs w:val="20"/>
      </w:rPr>
    </w:pPr>
    <w:r>
      <w:rPr>
        <w:rFonts w:cs="Trebuchet MS" w:ascii="Trebuchet MS" w:hAnsi="Trebuchet MS"/>
        <w:b/>
        <w:color w:val="333333"/>
        <w:sz w:val="20"/>
        <w:szCs w:val="20"/>
      </w:rPr>
    </w:r>
  </w:p>
  <w:p>
    <w:pPr>
      <w:pStyle w:val="Normal"/>
      <w:jc w:val="center"/>
      <w:rPr>
        <w:rFonts w:ascii="Trebuchet MS" w:hAnsi="Trebuchet MS" w:cs="Trebuchet MS"/>
        <w:b/>
        <w:b/>
        <w:color w:val="333333"/>
      </w:rPr>
    </w:pPr>
    <w:r>
      <w:rPr>
        <w:rFonts w:cs="Trebuchet MS" w:ascii="Trebuchet MS" w:hAnsi="Trebuchet MS"/>
        <w:b/>
        <w:color w:val="333333"/>
      </w:rPr>
      <w:t>FORMULÁRIO DE PESQUISA PESSOA FÍSICA / MORADORES DA COMUNIDADE</w:t>
    </w:r>
  </w:p>
  <w:p>
    <w:pPr>
      <w:pStyle w:val="Normal"/>
      <w:jc w:val="center"/>
      <w:rPr>
        <w:sz w:val="20"/>
        <w:szCs w:val="20"/>
      </w:rPr>
    </w:pPr>
    <w:r>
      <w:rPr>
        <w:rFonts w:cs="Trebuchet MS" w:ascii="Trebuchet MS" w:hAnsi="Trebuchet MS"/>
        <w:b/>
        <w:color w:val="333333"/>
        <w:sz w:val="20"/>
        <w:szCs w:val="20"/>
      </w:rPr>
      <w:t>PROJETO DE IMPLEMENTAÇÃO DE BANCOS POPULARES NAS COMUNIDADES DE RECIFE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rebuchet MS" w:hAnsi="Trebuchet MS" w:cs="Arial"/>
      <w:color w:val="000000"/>
      <w:spacing w:val="20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06:00Z</dcterms:created>
  <dc:creator>Marielle Ramires</dc:creator>
  <dc:description/>
  <cp:keywords/>
  <dc:language>en-US</dc:language>
  <cp:lastModifiedBy>Espaço Cubo</cp:lastModifiedBy>
  <cp:lastPrinted>2006-02-06T11:18:00Z</cp:lastPrinted>
  <dcterms:modified xsi:type="dcterms:W3CDTF">2009-04-25T00:40:00Z</dcterms:modified>
  <cp:revision>9</cp:revision>
  <dc:subject/>
  <dc:title>CONTRATO DE PRESTAÇÃO DE SERVIÇO</dc:title>
</cp:coreProperties>
</file>