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HAPTER 1:  INTRODUCTI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b/>
          <w:color w:val="000000"/>
        </w:rPr>
        <w:t>Multiple Choic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  1. The controller of a company or other organization i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a staff manage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an operating manage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an accountant, not a manage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a natural manage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  2. Which item is NOT an IMA Standard for Ethical Conduct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Integrit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Competenc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Loyalt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Objectivit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  3. Which statement about the degree of detail in a report is true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It depends on the level of the manager receiving the repor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It may depend on the frequency of the repor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It depends on the type of manager receiving the repor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All of the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b  4. Managerial accounting is similar to financial accounting in tha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both are governed by generally accepted accounting principl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both deal with economic even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both concentrate on historical cos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both classify reported information in the same wa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  5. Managerial accounting differs from financial accounting in that it i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more concerned with the futur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more concerned with segments of a compan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less constrained by rules and regulation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all of the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b  6. One of the ways managerial accounting differs from financial accounting is that managerial accounting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is bound by generally accepted accounting principl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classifies information in different way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does not use financial statemen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deals only with economic even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  7. Which activity is NOT normally performed by managerial accountants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Assisting managers to interpret data in managerial accounting reports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Designing systems to provide information for internal and external repor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Gathering data from sources other than the accounting system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Deciding the best level of inventory to be maintaine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  8. Conventional and just-in-time manufacturers both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Maintain large inventories of their produc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Sell only to other manufacturing compani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Desire to meet customers' deadlin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Require about the same amount of space to operat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  9. Classifying costs by behavior i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associated primarily with financial accounting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not relevant to a company that has only selling expens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common in reports prepared for external reader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none of the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 10. Which is NOT a common accounting classification of costs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By the method of payment for the expenditur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By the objective of expenditur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By behavio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By the function incurring the expenditur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 11. Which classification of costs is most relevant for income statements to be used internally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Behavio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Functi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Method of paymen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Objec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 12. The set of processes that transform raw materials into finished products is known as 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differentiation strateg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flexible manufacturing system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lowest cost strateg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value chai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 13. Income statements classifying costs by object show such items a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tax expense, wages expense, depreciation expens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cost of goods sold, selling expenses, administrative expens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assets, liabilities, owners' equit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all of the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 14. The period that begins with the arrival of materials and ends with the shipment of a completed good is th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cycle tim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manufacturing cell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computer-integrated manufacturing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performance perio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 15. Which function is most directly related to management by objectives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Planning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Control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Decision making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Reporting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 16. Which consideration influences the frequency of an internal report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 xml:space="preserve">a. The wishes of the managers receiving the report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The frequency with which decisions are made that require the information in the repor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The cost of preparing the repor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All of the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 17. A just-in-time manufacturer is more likely than a conventional manufacturer t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receive more frequent deliveries of materials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spend less money on advertising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need workers with fewer skills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all of the above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 18. A conventional manufacturer is more likely than a just-in-time manufacturer to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have a short production cycle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produce goods in small batch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hold large inventories to serve as buffer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none of the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 19. The professional certification most relevant for managerial accountants is th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CM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CP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CS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MA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 20. A firm that is competing using a _______________________ strategy is attempting to create a perception of uniqueness that will permit a higher selling pric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 xml:space="preserve">a. value chain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lowest cost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lead time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differentiation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b 21. Planning and control are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different names for the same thing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the basic functions of management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described equally well by the terms "decision making" and "performance evaluation.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exemplified by, respectively, financial statements and budgeting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 22. In contrast to a balance sheet, an income statemen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is for a period of time, a balance sheet is at a point in tim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gives information about cash and a balance sheet does no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is prepared after the statement of retained earning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has two columns, while a balance sheet has more than two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 23. One characteristic of the conventional manufacturing environment i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flexible manufacturing system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manufacturing cell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a just-in-case philosoph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a high degree of quality control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 24. A characteristic of the just-in-time manufacturing environment i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frequent deliveries of material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manufacturing cell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little or no inventory of finished produc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all of the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 25. Conventional and just-in-time manufacturers differ in that the conventional manufacturer is likely t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a. be a new entrant into its industr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b. need less storage space than its JIT competitor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. give less credibility to management accounting repor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d. have a longer production cycle than its JIT competitor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b/>
          <w:color w:val="000000"/>
        </w:rPr>
        <w:t>True-Fals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F  1. Published financial statements show costs classified by behavio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T  2. Generally accepted accounting principles govern financial accounting but not managerial accounting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T  3. Economic events are the raw data for both financial and managerial accounting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F  4. Internal financial statements must be prepared using generally accepted accounting principl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T  5. The form and content of reports can influence decisions made by manager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F  6. Management-by-objectives and management-by-exception are two names for the same general management principl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F  7. "Pro forma" is the name given to an income statement that classifies costs by functi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T  8. Some managerial accounting reports contain costs not incorporated in the basic accounting system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F  9. A professional examination exists to test the competence of financial accountants, but not of managerial accountan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F 10. Managerial accountants should, but have no obligation to, maintain their professional skill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b/>
          <w:color w:val="000000"/>
        </w:rPr>
        <w:t>Problem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. Based on the following, compute total owners' equit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Cash              $ 8,000  Total noncurrent liabilities  $     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assets      $64,000  Retained earnings             $16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contribute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 xml:space="preserve">  capital         $12,000  Current liabilities           $36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SOLUTI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$28,000    ($16,000 RE + $12,000 contributed capital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2. Based on the following, compute total noncurrent assets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current assets                  $600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current liabilities             $240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Retained earnings                     $162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noncurrent liabilities          $710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contributed capital             $360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SOLUTI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$872,000   ($240,000 + $710,000 + $360,000 + $162,000 - $600,00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3. Based on the information provided, compute accrued wages payable at the end of 20X4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 xml:space="preserve">Accrued wages payable, beginning of 20X4            $ 14,000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 xml:space="preserve">Wages expense for 20X4                              $ 45,000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 xml:space="preserve">Cash paid in 20X4 for wages                         $ 42,500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SOLUTI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16,500     ($14,000 + $45,000 - $42,50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4. Using the following data, find the missing items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assets, beginning of year . . . . . . . $1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assets, end of year . . . . . . . . . . $24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liabilities, beginning of year . . . .  $12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owners' equity, end of year . . . . . . $ 6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Net income for year  . . . . . .  . . . . . . $ 2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Additional investment during year . . . . . . $ 1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Contributed capital, beginning of the year .  $ 3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a. Total owners' equity at the beginning of the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b. Total liabilities at the end of the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c. Retained earnings at the beginning of the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d. End-of-the-year retained earning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e. Dividends declared during the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SOLUTI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. Total OE,  $40 ($160 - $12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b. Total liabilities,  $180 ($240 - $60 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. Beginning RE, $10 ($40 beginning owners' equity - $30 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. Ending RE,  $14 [$60 - ($30 + $16)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. Dividends declared, $20 ($10 of beg RE + $24 - $14 ending RE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5. Based on the following, compute total owners' equit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Cash              $ 30,000  Total noncurrent liabilities  $18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assets      $126,000  Retained earnings             $24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 xml:space="preserve">                           Current liabilities           $56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SOLUTI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$52,000    (126,000 Total assets - $56,000 current liabilities - $18,000 total noncurrent liabilities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6. Based on the following, compute total noncurrent assets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current assets                  $135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current liabilities             $ 70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Retained earnings                     $ 47,5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noncurrent liabilities          $182,5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owners' equity                  $125,0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SOLUTI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$242,500   ($70,000 + $182,500 + $125,000 - $135,00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7. Based on the information provided, compute accrued taxes payable at the end of 20X3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 xml:space="preserve">Accrued taxes, beginning of 20X3            $244,000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 xml:space="preserve">Taxes expense for 20X3                      $760,000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 xml:space="preserve">Cash paid in 20X3 for taxes                 $750,000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SOLUTI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$254,000     ($244,000 + $760,000 - $750,00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36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8. Based on the information provided, compute prepaid supplies at the end of 20X5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 xml:space="preserve">Prepaid supplies, beginning of 20X5          $ 10,000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 xml:space="preserve">Supplies expense for 20X5                    $210,000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 xml:space="preserve">Cash paid in 20X5 for supplies               $216,000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SOLUTI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$16,000     ($10,000 + $216,000 - $210,00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9. Using the following data, find the missing items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assets, beginning of year . . . . . . . $1,05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assets, end of year . . . . . . . . . . $1,2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liabilities, beginning of year . . . .  $  63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owners' equity, end of year . . . . . . $  48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Net income for year  . . . . . .  . . . . . . $  16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Additional capital invested during year . . . $   5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Contributed capital, beginning of the year .  $  2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a. Total owners' equity at the beginning of the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b. Total liabilities at the end of the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c. Retained earnings at the beginning of the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d. End-of-the-year retained earning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e. Dividends declared during the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SOLUTI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. Total OE,  $420 ($1,050 - $63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b. Total liabilities,  $720 ($1,200 - $48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. Beginning RE, $220 ($420 beginning owners' equity - $20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. Ending RE,  $230 [$480 - ($200 + $50)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. Dividends declared, $154 ($220 of beg RE + $164 - $230 ending RE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10. Using the following data, find the missing items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liabilities, beginning of year  . . . . . $44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liabilities, end of year  . . . . . . . . $49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owners' equity, beginning of year . . . . $34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Total assets, end of year . . . . . . . . . . . $95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Dividends declared during the year. . . . . . . $ 7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Additional capital invested during year . . . . $ 9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ab/>
        <w:t>Contributed capital, beginning of the year  . . $24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a. Total assets at the beginning of the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b. Total owners' equity at the end of the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c. Retained earnings at the beginning of the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d. End-of-the-year retained earning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e. Net income for y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SOLUTION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. Total assets,  $780 ($440 + $34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b. Total owners' equity,  $460 ($950 - $49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. Beginning RE, $100 ($340 beginning owners' equity - $24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. Ending RE,  $130 [$460 - ($240 + $90)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. Net income, $104 ($130 of ending RE + $74 - $100 beginning RE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9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18:00Z</dcterms:created>
  <dc:creator>Jay S Holmen</dc:creator>
  <dc:description>test bank chapters 1-6: copyedited &amp; verified</dc:description>
  <cp:keywords/>
  <dc:language>en-US</dc:language>
  <cp:lastModifiedBy>ajsantos</cp:lastModifiedBy>
  <cp:lastPrinted>2002-04-15T17:24:00Z</cp:lastPrinted>
  <dcterms:modified xsi:type="dcterms:W3CDTF">2008-04-28T11:18:00Z</dcterms:modified>
  <cp:revision>2</cp:revision>
  <dc:subject/>
  <dc:title>CHAPTER 1:  INTRODUCTION</dc:title>
</cp:coreProperties>
</file>