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>
          <w:rFonts w:ascii="Arial Narrow" w:hAnsi="Arial Narrow" w:cs="Arial Narrow"/>
          <w:sz w:val="32"/>
          <w:szCs w:val="32"/>
          <w:lang w:val="fi-FI"/>
        </w:rPr>
      </w:pPr>
      <w:r>
        <w:rPr>
          <w:rFonts w:cs="Arial Narrow" w:ascii="Arial Narrow" w:hAnsi="Arial Narrow"/>
          <w:sz w:val="32"/>
          <w:szCs w:val="32"/>
          <w:lang w:val="fi-FI"/>
        </w:rPr>
        <w:t>SILABUS</w:t>
      </w:r>
    </w:p>
    <w:p>
      <w:pPr>
        <w:pStyle w:val="Normal"/>
        <w:rPr>
          <w:rFonts w:ascii="Arial Narrow" w:hAnsi="Arial Narrow" w:cs="Arial"/>
          <w:b/>
          <w:b/>
          <w:bCs/>
          <w:sz w:val="32"/>
          <w:szCs w:val="32"/>
          <w:lang w:val="fi-FI"/>
        </w:rPr>
      </w:pPr>
      <w:r>
        <w:rPr>
          <w:rFonts w:cs="Arial" w:ascii="Arial Narrow" w:hAnsi="Arial Narrow"/>
          <w:b/>
          <w:bCs/>
          <w:sz w:val="32"/>
          <w:szCs w:val="32"/>
          <w:lang w:val="fi-FI"/>
        </w:rPr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lang w:val="id-ID"/>
        </w:rPr>
        <w:t>Nama Sekolah</w:t>
        <w:tab/>
        <w:tab/>
        <w:t xml:space="preserve">: SMA ................... </w:t>
        <w:tab/>
        <w:tab/>
        <w:tab/>
        <w:tab/>
        <w:tab/>
        <w:tab/>
        <w:tab/>
        <w:tab/>
        <w:tab/>
        <w:tab/>
        <w:tab/>
        <w:tab/>
        <w:t>Program</w:t>
        <w:tab/>
        <w:tab/>
        <w:tab/>
        <w:t>: Bahasa</w:t>
      </w:r>
    </w:p>
    <w:p>
      <w:pPr>
        <w:pStyle w:val="Normal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Mata Pelajaran</w:t>
        <w:tab/>
        <w:tab/>
        <w:t xml:space="preserve">: Bahasa Arab </w:t>
        <w:tab/>
        <w:tab/>
        <w:tab/>
        <w:tab/>
        <w:tab/>
        <w:tab/>
        <w:tab/>
        <w:tab/>
        <w:tab/>
        <w:tab/>
        <w:tab/>
        <w:tab/>
        <w:t>Kelas</w:t>
        <w:tab/>
        <w:tab/>
        <w:tab/>
        <w:t>: XI</w:t>
        <w:tab/>
      </w:r>
    </w:p>
    <w:p>
      <w:pPr>
        <w:pStyle w:val="Normal"/>
        <w:rPr/>
      </w:pPr>
      <w:r>
        <w:rPr>
          <w:rFonts w:cs="Arial" w:ascii="Arial Narrow" w:hAnsi="Arial Narrow"/>
          <w:sz w:val="20"/>
          <w:szCs w:val="20"/>
          <w:lang w:val="id-ID"/>
        </w:rPr>
        <w:t>Semester</w:t>
        <w:tab/>
        <w:t xml:space="preserve">   </w:t>
        <w:tab/>
        <w:tab/>
        <w:t xml:space="preserve">: 2 </w:t>
      </w:r>
    </w:p>
    <w:p>
      <w:pPr>
        <w:pStyle w:val="Footer"/>
        <w:tabs>
          <w:tab w:val="clear" w:pos="4320"/>
          <w:tab w:val="clear" w:pos="8640"/>
        </w:tabs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tbl>
      <w:tblPr>
        <w:tblW w:w="151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1"/>
        <w:gridCol w:w="2008"/>
        <w:gridCol w:w="1980"/>
        <w:gridCol w:w="3060"/>
        <w:gridCol w:w="2340"/>
        <w:gridCol w:w="1457"/>
        <w:gridCol w:w="1300"/>
        <w:gridCol w:w="1260"/>
      </w:tblGrid>
      <w:tr>
        <w:trPr>
          <w:tblHeader w:val="true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  <w:t>Standar Kompetensi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  <w:t>Kompetensi Dasa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/>
                <w:bCs/>
                <w:sz w:val="20"/>
                <w:szCs w:val="20"/>
                <w:lang w:val="id-ID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Materi Pokok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engalaman Belaja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snapToGrid w:val="false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Indikator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20"/>
                <w:lang w:val="id-ID"/>
              </w:rPr>
            </w:r>
          </w:p>
          <w:p>
            <w:pPr>
              <w:pStyle w:val="Heading7"/>
              <w:jc w:val="center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Cs w:val="false"/>
                <w:sz w:val="20"/>
                <w:szCs w:val="20"/>
                <w:lang w:val="id-ID"/>
              </w:rPr>
              <w:t>Penilaian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Alokasi </w:t>
            </w:r>
          </w:p>
          <w:p>
            <w:pPr>
              <w:pStyle w:val="Heading3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Waktu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highlight w:val="green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(menit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  <w:t>Sumber/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  <w:t>Bahan/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  <w:t>Alat</w:t>
            </w:r>
          </w:p>
        </w:tc>
      </w:tr>
      <w:tr>
        <w:trPr>
          <w:tblHeader w:val="true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7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DENGARKA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ahami wacana lisan berbentuk paparan atau dialog sederhana tentang kehidupan keluarga dan kehidupan sehari-har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120"/>
              <w:ind w:left="252" w:hanging="252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. 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gidentifikasi bunyi, ujaran ((kata, frasa atau kalimat ) dalam suatu konteks dengan mencocokkan, menjodohkan dan  membedakan secara tepat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ehidupan sehari-har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  <w:t>Wacana yang memuat kosakata, pola kalimat dan ungkapan komunikatif sesuai tema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dengarkan wacana lisan menggunakan berbagai media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ebutkan kata-kata yang didengar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kan beberapa kata yang didengar.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ujaran yang tepat melalui gamba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ocokkan tulisan dengan ujaran yang didengar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benar/salah ujaran yang didenga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Jenis Tagihan: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Tugas individu,  praktik, ulangan harian, ulangan umum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30 x 45’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38 x 45’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Buku Pelajaran Bahasa Ara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Artikel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Gambar-gambar</w:t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1"/>
                <w:numId w:val="12"/>
              </w:numPr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peroleh informasi umum, informasi tertentu dan  atau rinci dari berbagai bentuk wacana lisan sederhana secara  tepat 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>Qawaid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sv-SE"/>
              </w:rPr>
              <w:t>Ism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 xml:space="preserve"> (kata benda, kata sifat, kata ganti, kata tanya)</w:t>
            </w:r>
          </w:p>
          <w:p>
            <w:pPr>
              <w:pStyle w:val="Normal"/>
              <w:rPr>
                <w:rFonts w:ascii="Arial Narrow" w:hAnsi="Arial Narrow" w:cs="Arial"/>
                <w:bCs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sv-SE"/>
              </w:rPr>
              <w:t>Fi’il</w:t>
            </w:r>
            <w:r>
              <w:rPr>
                <w:rFonts w:cs="Arial" w:ascii="Arial Narrow" w:hAnsi="Arial Narrow"/>
                <w:bCs/>
                <w:sz w:val="20"/>
                <w:szCs w:val="20"/>
                <w:lang w:val="sv-SE"/>
              </w:rPr>
              <w:t xml:space="preserve"> (kata kerja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bCs/>
                <w:i/>
                <w:sz w:val="20"/>
                <w:szCs w:val="20"/>
                <w:lang w:val="sv-SE"/>
              </w:rPr>
              <w:t>Al-Harf (harf jar)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sv-SE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Pola Kalimat (</w:t>
            </w:r>
            <w:r>
              <w:rPr>
                <w:rFonts w:cs="Arial" w:ascii="Arial Narrow" w:hAnsi="Arial Narrow"/>
                <w:i/>
                <w:sz w:val="20"/>
                <w:szCs w:val="20"/>
                <w:lang w:val="sv-SE"/>
              </w:rPr>
              <w:t>jumlah ismiyah dan jumlah fi’liyah</w:t>
            </w:r>
            <w:r>
              <w:rPr>
                <w:rFonts w:cs="Arial" w:ascii="Arial Narrow" w:hAnsi="Arial Narrow"/>
                <w:sz w:val="20"/>
                <w:szCs w:val="20"/>
                <w:lang w:val="sv-SE"/>
              </w:rPr>
              <w:t>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dengarkan wacana lisan menggunakan berbagai media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diskusikan isi wacana lisan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kan isi wcana lisan secara umum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aparkan isi wacana lisan secara umum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diskusikan gambar-gambar sesuai wacana lisan yang diperdengarkan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aparkan makna gambar di depan kelas dalam kerja kelompok menggambarkan suatu aktifitas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yang didengar melalui gambar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umum/tema dari wacana lisan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entukan informasi tertentu/kata kunci dari wacana lisan. 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rinci dari wacana lisan.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ocokkan gambar dengan wacana lisan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 xml:space="preserve">Bentuk instrumen: </w:t>
            </w:r>
          </w:p>
          <w:p>
            <w:pPr>
              <w:pStyle w:val="Normal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  <w:t>Pertanyaan lisan, Laporan tertulis, performen tes, pilihan ganda</w:t>
            </w:r>
          </w:p>
          <w:p>
            <w:pPr>
              <w:pStyle w:val="Heading7"/>
              <w:jc w:val="left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sz w:val="20"/>
                <w:szCs w:val="20"/>
                <w:lang w:val="id-ID"/>
              </w:rPr>
              <w:t>melengkapi. R/F,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color w:val="0000FF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color w:val="0000FF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color w:val="0000FF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 xml:space="preserve">BERBICARA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gungkapkan informasi secara lisan dalam bentuk paparan atau dialog sederhana tentang kehidupan keluarga dan kehidupan sehari-har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BERBICARA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  <w:t xml:space="preserve">Menyampaikan informasi secara lisan dengan lafal yang tepat dalam kalimat sederhana sesuai konteks yang mencerminkan kecakapan berbahasa yang santun dan tepat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lakukan dialog  sederhana, dengan lancar,  yang mencerminkan kecakapan berkomunikasi dengan santun dan tepat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gulangi/menirukan kata/frasa/kalimat dengan lafal dan intonasi  tepat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lafalkan kata/kalimat di depan kela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diskusikan makna/isi gambar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ampaikan  informasi/hasil diskusi di depan kelas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gajukan pertanyaan kepada teman di kelas secara acak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yang diajukan lawan bica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lakukan percakapan sederhana, dengan teman sekelas/sebaya  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wawancarai teman dari kelas yang berbed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ampaikan/memaparkan data/hasil wawancara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Bermain pera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Berbicara</w:t>
            </w:r>
          </w:p>
          <w:p>
            <w:pPr>
              <w:pStyle w:val="Normal"/>
              <w:ind w:left="180" w:hanging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1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irukan ujaran dengan tepa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yebutkan ujaran dengan tepat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</w:tabs>
              <w:ind w:left="180" w:hanging="18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yampaikan informasi sederhana sesuai konteks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ind w:left="252" w:hanging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gajukan pertanyaan 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720" w:hanging="72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   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eritakan keadaan/kegiatan 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lakukan percakapan sesuai konteks</w:t>
            </w:r>
          </w:p>
          <w:p>
            <w:pPr>
              <w:pStyle w:val="Normal"/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ahami wacana tulis berbentuk paparan atau dialog sederhana tentang kehidupan keluarga dan kehidupan sehari-har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740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gidentifikasi bentuk dan tema wacana sederhana, secara tepat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peroleh  informasi umum, informasi tertentu dan atau rinci dari wacana tulis sederhana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ahami  bentuk dan tema wacana sederhana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entukan informasi umum/ 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tertentu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kata kunci dari wacana tulis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usun guntingan-guntingan kalimat menjadi wacana singkat dalam kerja kelompo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rinci dari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afsirkan makna kata/ungkapan 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tertentu dari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usun tulisan sesuai dengan gambar/bagan/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denah dsb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bentuk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tema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umum/tema dari wacana tuli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tertentu/kata kunci dari wacana tul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rinci dari wacana tul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afsirkan makna kata/ungkapan 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tertentu dari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1"/>
                <w:numId w:val="5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baca nyaring  kata, frasa dan atau kalimat dalam wacana tertulis sederhana dengan  tepat 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rinci dari wacana tul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jawab pertanyaan atas wacana tersebut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aca nyaring  kata, frasa dan kalimat  di depan kela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anyikan lagu sesuai tem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ocokkan tulisan dengan gambar/bagan/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    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denah dsb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</w:t>
            </w: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 xml:space="preserve">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genai informasi rinci dari wacana tulis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lafalkan huruf dengan tepat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aca kata/frasa /kalimat dengan intonasi dan lafal yang tepat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  <w:tr>
        <w:trPr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N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gungkapkan informasi secara tertulis dalam </w:t>
            </w:r>
          </w:p>
          <w:p>
            <w:pPr>
              <w:pStyle w:val="Normal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bentuk paparan atau dialog sederhana tentang kehidupan keluarga dan kehidupan sehari-hari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4.1 Menulis kata, frasa,dan kalimat  dengan huruf, ejaan dan tanda baca yang tepat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 Narrow" w:hAnsi="Arial Narrow" w:cs="Arial"/>
                <w:bCs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Cs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 kata-kata berdasarkan gambar dalam kerja kelompo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 kata-kata yang didiktekan guru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usun guntingan frasa yang diacak menjadi kalimat dalam kerja kelompok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ecara individu menuliskan kalimat yang telah disusun di papan tulis.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uat kalimat dengan kata-kata yang disediakan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n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1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 kata dengan tep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 frasa/kalimat dengan tepa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  <w:tr>
        <w:trPr>
          <w:trHeight w:val="4626" w:hRule="atLeast"/>
          <w:cantSplit w:val="true"/>
        </w:trPr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4.2 Mengungkapkan informasi secara tertulis dalam kalimat  sederhana sesuai konteks, yang mencerminkan kecakapan menggunakan kata,frasa  dengan huruf, ejaan , tanda baca dan struktur yang tepat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snapToGrid w:val="false"/>
              <w:ind w:left="0" w:hanging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usun guntingan frasa yang diacak menjadi kalimat dalam kerja kelompo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ecara individu menuliskan kalimat yang telah disusun di papan tulis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uat kalimat dengan kata-kata yang disediakan</w:t>
            </w:r>
          </w:p>
          <w:p>
            <w:pPr>
              <w:pStyle w:val="Normal"/>
              <w:numPr>
                <w:ilvl w:val="0"/>
                <w:numId w:val="14"/>
              </w:numPr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uat  wacana pendek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2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kosakata yang tepat 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usun kata / frasa menjadi kalimat dengan struktur yang tep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yusun frasa/kalimat yang tersedia menjadi wacana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uat wacana sederhana dengan tanda baca yang tepat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ocokkan tulisan dengan gambar/bagan/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denah dsb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jc w:val="center"/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 w:val="false"/>
                <w:b w:val="false"/>
                <w:bCs w:val="false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 w:val="false"/>
                <w:bCs w:val="false"/>
                <w:sz w:val="20"/>
                <w:szCs w:val="20"/>
                <w:lang w:val="id-ID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ind w:left="3240" w:hanging="0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ind w:left="3240" w:hanging="0"/>
        <w:jc w:val="both"/>
        <w:rPr/>
      </w:pPr>
      <w:r>
        <w:rPr>
          <w:rFonts w:cs="Arial" w:ascii="Arial Narrow" w:hAnsi="Arial Narrow"/>
          <w:sz w:val="20"/>
          <w:szCs w:val="20"/>
          <w:lang w:val="id-ID"/>
        </w:rPr>
        <w:tab/>
        <w:tab/>
        <w:tab/>
        <w:tab/>
        <w:tab/>
        <w:tab/>
        <w:tab/>
        <w:tab/>
        <w:tab/>
        <w:tab/>
        <w:tab/>
        <w:tab/>
        <w:t>Jakarta,  ... Juni 2006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val="id-ID"/>
        </w:rPr>
        <w:t>Mengetahui/menyetujui:</w:t>
        <w:tab/>
        <w:tab/>
        <w:tab/>
        <w:tab/>
        <w:tab/>
        <w:tab/>
        <w:tab/>
        <w:tab/>
        <w:tab/>
        <w:tab/>
        <w:tab/>
        <w:tab/>
        <w:tab/>
        <w:tab/>
        <w:t>Penyusun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val="id-ID"/>
        </w:rPr>
        <w:t xml:space="preserve">Kepala Sekolah, </w:t>
        <w:tab/>
        <w:tab/>
        <w:tab/>
        <w:tab/>
        <w:tab/>
        <w:tab/>
        <w:tab/>
        <w:tab/>
        <w:tab/>
        <w:tab/>
        <w:tab/>
        <w:tab/>
        <w:tab/>
        <w:tab/>
        <w:tab/>
        <w:t>Guru Bahasa Arab,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val="id-ID"/>
        </w:rPr>
        <w:t xml:space="preserve">NI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794" w:gutter="0" w:header="0" w:top="907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center"/>
        <w:rPr/>
      </w:pPr>
      <w:r>
        <w:rPr>
          <w:rFonts w:cs="Arial" w:ascii="Arial Narrow" w:hAnsi="Arial Narrow"/>
          <w:b/>
          <w:sz w:val="20"/>
          <w:szCs w:val="20"/>
          <w:lang w:val="id-ID"/>
        </w:rPr>
        <w:t>Rencana Pelaksanaan Pembelajaran</w:t>
      </w:r>
    </w:p>
    <w:p>
      <w:pPr>
        <w:pStyle w:val="Normal"/>
        <w:jc w:val="both"/>
        <w:rPr>
          <w:rFonts w:ascii="Arial Narrow" w:hAnsi="Arial Narrow" w:cs="Arial"/>
          <w:b/>
          <w:b/>
          <w:sz w:val="20"/>
          <w:szCs w:val="20"/>
          <w:lang w:val="id-ID"/>
        </w:rPr>
      </w:pPr>
      <w:r>
        <w:rPr>
          <w:rFonts w:cs="Arial" w:ascii="Arial Narrow" w:hAnsi="Arial Narrow"/>
          <w:b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Mata Pelajaran</w:t>
        <w:tab/>
        <w:tab/>
        <w:t>: Bahasa Jerman</w:t>
        <w:tab/>
        <w:tab/>
        <w:tab/>
        <w:tab/>
        <w:tab/>
        <w:tab/>
        <w:tab/>
        <w:tab/>
        <w:tab/>
        <w:tab/>
        <w:tab/>
        <w:tab/>
        <w:t>Program</w:t>
        <w:tab/>
        <w:tab/>
        <w:t>: Bahasa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Pertemuan Ke</w:t>
        <w:tab/>
        <w:tab/>
        <w:t>: 2</w:t>
        <w:tab/>
        <w:tab/>
        <w:tab/>
        <w:tab/>
        <w:tab/>
        <w:tab/>
        <w:tab/>
        <w:tab/>
        <w:tab/>
        <w:tab/>
        <w:tab/>
        <w:tab/>
        <w:tab/>
        <w:t>Kelas/Semester</w:t>
        <w:tab/>
        <w:t>: XI / 2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Alokasi Waktu</w:t>
        <w:tab/>
        <w:tab/>
        <w:t>: 2 x 45  menit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tbl>
      <w:tblPr>
        <w:tblW w:w="15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320"/>
        <w:gridCol w:w="3960"/>
        <w:gridCol w:w="30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Standar Kompetensi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Kompetensi Dasar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Indikator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ateri Pokok &amp; Uraian Materi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ahami wacana tulis berbentuk paparan atau dialog sederhana tentang kehidupan sehari-hari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gidentifikasi bentuk dan tema wacana sederhana, secara tepat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peroleh  informasi umum, informasi tertentu dan atau rinci dari wacana tulis sederhana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mbaca nyaring  kata, frasa dan atau kalimat dalam wacana tertulis sederhana dengan  tepat </w:t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tabs>
                <w:tab w:val="clear" w:pos="720"/>
                <w:tab w:val="left" w:pos="2694" w:leader="none"/>
              </w:tabs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bentuk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tema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mbaca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1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bentuk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tema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2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umum/tema dari wacana tulis.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tertentu/kata kunci dari wacana tul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rinci dari wacana tul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afsirkan makna kata/ungkapan sesuai kontek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tertentu dari wacana tulis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ocokkan tulisan dengan gambar/bagan/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denah dsb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rinci dari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3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lafalkan huruf dengan tepat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20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mbaca kata/frasa /kalimat dengan intonasi yang tepat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KEHIDUPAN SEHARI-HARI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  <w:t>Al-A’maal al-yaumiyyah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  <w:t>Zihab ilaa al-suuq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  <w:t>Zihab ila Al-MAktab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  <w:t>Al-Tsaub</w:t>
            </w:r>
          </w:p>
          <w:p>
            <w:pPr>
              <w:pStyle w:val="Normal"/>
              <w:spacing w:before="120" w:after="0"/>
              <w:jc w:val="center"/>
              <w:rPr>
                <w:rFonts w:ascii="Arial Narrow" w:hAnsi="Arial Narrow" w:cs="Arial"/>
                <w:b/>
                <w:b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i/>
                <w:sz w:val="20"/>
                <w:szCs w:val="20"/>
                <w:lang w:val="id-ID"/>
              </w:rPr>
              <w:t>Al-M’kulaa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Redemittel: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enanyakan dan menjawab kegiatan pada setiap pagi har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enanyakan dan menjawab kegiatan pada setiap siang har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>Menanyakan dan menjawab kegiatan sepanjang hari</w:t>
            </w:r>
          </w:p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rFonts w:ascii="Arial" w:hAnsi="Arial" w:cs="Arial"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sz w:val="20"/>
                <w:szCs w:val="20"/>
                <w:lang w:val="id-ID"/>
              </w:rPr>
              <w:t xml:space="preserve">Menanyakan dan menjawab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d-ID"/>
              </w:rPr>
              <w:t>Struktur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d-ID"/>
              </w:rPr>
              <w:t>Jumlah ismiyya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d-ID"/>
              </w:rPr>
              <w:t>Jumlah fi’liyah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u w:val="single"/>
                <w:lang w:val="id-ID"/>
              </w:rPr>
              <w:t>Mufradat: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d-ID"/>
              </w:rPr>
              <w:t>Ism : ghurfatunnaum, ghurfatul julus, al-hammaan, a/-suuq, al-maktab, tsaub, sirwaal, tha’aam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d-ID"/>
              </w:rPr>
              <w:t>Fi’il: yaqqumu-min, yazhabu, yaktubu, yasytarii, ya’kulu, yasyrabu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d-ID"/>
              </w:rPr>
              <w:t>Huruf : min, ila, alaa...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d-ID"/>
              </w:rPr>
              <w:t>Zaraf : Shabaah, nahaar, masaa...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d-ID"/>
              </w:rPr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  <w:t>MEN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Mengungkapkan informasi secara tertulis dalam 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bentuk paparan atau dialog sederhana tentang kehidupan keluarga dan kehidupan sehari-hari</w:t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spacing w:before="120" w:after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ULIS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4.1 Menulis kata, frasa,dan kalimat  dengan huruf, ejaan dan tanda baca yang tepat</w:t>
            </w:r>
            <w:r>
              <w:rPr>
                <w:rFonts w:cs="Arial" w:ascii="Arial Narrow" w:hAnsi="Arial Narrow"/>
                <w:i/>
                <w:sz w:val="20"/>
                <w:szCs w:val="20"/>
                <w:lang w:val="id-ID"/>
              </w:rPr>
              <w:t xml:space="preserve"> </w:t>
            </w:r>
          </w:p>
          <w:p>
            <w:pPr>
              <w:pStyle w:val="Normal"/>
              <w:rPr>
                <w:rFonts w:ascii="Arial Narrow" w:hAnsi="Arial Narrow" w:cs="Arial"/>
                <w:i/>
                <w:i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i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20"/>
                <w:tab w:val="left" w:pos="360" w:leader="none"/>
              </w:tabs>
              <w:ind w:left="0" w:hanging="0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4.2 Mengungkapkan informasi secara tertulis dalam kalimat  sederhana sesuai konteks, yang mencerminkan kecakapan menggunakan kata,frasa  dengan huruf, ejaan , tanda baca dan struktur yang tepat</w:t>
            </w:r>
          </w:p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D 2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umum/tema dari wacana tulis.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tertentu/kata kunci dari wacana t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entukan informasi rinci dari wacana t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afsirkan makna kata/ungkapan sesuai kontek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tertentu dari wacana tulis</w:t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cocokkan tulisan dengan gambar/bagan/</w:t>
            </w:r>
          </w:p>
          <w:p>
            <w:pPr>
              <w:pStyle w:val="Normal"/>
              <w:rPr>
                <w:rFonts w:ascii="Arial Narrow" w:hAnsi="Arial Narrow"/>
                <w:sz w:val="20"/>
                <w:szCs w:val="20"/>
                <w:lang w:val="id-ID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id-ID"/>
              </w:rPr>
              <w:t xml:space="preserve">    </w:t>
            </w: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denah dsb.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tabs>
                <w:tab w:val="clear" w:pos="720"/>
                <w:tab w:val="left" w:pos="252" w:leader="none"/>
              </w:tabs>
              <w:ind w:left="252" w:hanging="252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njawab pertanyaan mengenai informasi rinci dari wacana tulis</w:t>
            </w:r>
          </w:p>
          <w:p>
            <w:pPr>
              <w:pStyle w:val="Normal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d-ID"/>
              </w:rPr>
            </w:r>
          </w:p>
        </w:tc>
      </w:tr>
    </w:tbl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tbl>
      <w:tblPr>
        <w:tblW w:w="154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11"/>
      </w:tblGrid>
      <w:tr>
        <w:trPr/>
        <w:tc>
          <w:tcPr>
            <w:tcW w:w="1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Tujuan Pembelajaran</w:t>
              <w:tab/>
              <w:tab/>
              <w:t xml:space="preserve">:  Siswa mampu menerapkan budaya positif melalui wacana yang dibaca </w:t>
            </w:r>
          </w:p>
        </w:tc>
      </w:tr>
      <w:tr>
        <w:trPr/>
        <w:tc>
          <w:tcPr>
            <w:tcW w:w="1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Metode Pembelajaran</w:t>
              <w:tab/>
              <w:tab/>
              <w:t>: Tanya-jawab, bermain  dengan gambar, bermain peran, ceramah</w:t>
            </w:r>
          </w:p>
        </w:tc>
      </w:tr>
      <w:tr>
        <w:trPr/>
        <w:tc>
          <w:tcPr>
            <w:tcW w:w="1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Langkah-langkah Pembelajaran</w:t>
              <w:tab/>
              <w:t>: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Guru mengucapkan Sala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iswa menirukan salam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iswa membentuk kelompo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etiap kelompok menerima guntingan-guntingan gambar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iswa mendiskusikan dan mendeskripsikan gambar-gambar tersebu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etiap kelompok menyusun kalimat berdasarkan gambar-gambar tersebut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Setiap kelompok mempresentasikan hasil kerja kelompok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Kelompok lain menanggapi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Guru menanggapi dan mengarahkan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 xml:space="preserve">Siswa mernyanyi sesuai tema </w:t>
            </w:r>
          </w:p>
        </w:tc>
      </w:tr>
      <w:tr>
        <w:trPr/>
        <w:tc>
          <w:tcPr>
            <w:tcW w:w="1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Alat dan Sumber Belajar</w:t>
              <w:tab/>
              <w:tab/>
              <w:t>: Buku Pelajaran Bahasa Arab, Artikel, Gambar-gambar</w:t>
            </w:r>
          </w:p>
        </w:tc>
      </w:tr>
      <w:tr>
        <w:trPr/>
        <w:tc>
          <w:tcPr>
            <w:tcW w:w="15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0"/>
                <w:szCs w:val="20"/>
                <w:lang w:val="id-ID"/>
              </w:rPr>
            </w:pPr>
            <w:r>
              <w:rPr>
                <w:rFonts w:cs="Arial" w:ascii="Arial Narrow" w:hAnsi="Arial Narrow"/>
                <w:sz w:val="20"/>
                <w:szCs w:val="20"/>
                <w:lang w:val="id-ID"/>
              </w:rPr>
              <w:t>Penilaian</w:t>
              <w:tab/>
              <w:tab/>
              <w:tab/>
              <w:tab/>
              <w:t>: Praktik, tes tulis</w:t>
            </w:r>
          </w:p>
        </w:tc>
      </w:tr>
    </w:tbl>
    <w:p>
      <w:pPr>
        <w:pStyle w:val="Normal"/>
        <w:ind w:left="3240" w:hanging="0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ind w:left="3240" w:hanging="0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ab/>
        <w:tab/>
        <w:tab/>
        <w:tab/>
        <w:tab/>
        <w:tab/>
        <w:tab/>
        <w:tab/>
        <w:tab/>
        <w:tab/>
        <w:tab/>
        <w:tab/>
        <w:t>Jakarta,  ... Juni 2006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Mengetahui/menyetujui:</w:t>
        <w:tab/>
        <w:tab/>
        <w:tab/>
        <w:tab/>
        <w:tab/>
        <w:tab/>
        <w:tab/>
        <w:tab/>
        <w:tab/>
        <w:tab/>
        <w:tab/>
        <w:tab/>
        <w:tab/>
        <w:tab/>
        <w:t>Penyusun,</w:t>
      </w:r>
    </w:p>
    <w:p>
      <w:pPr>
        <w:pStyle w:val="Normal"/>
        <w:jc w:val="both"/>
        <w:rPr/>
      </w:pPr>
      <w:r>
        <w:rPr>
          <w:rFonts w:cs="Arial" w:ascii="Arial Narrow" w:hAnsi="Arial Narrow"/>
          <w:sz w:val="20"/>
          <w:szCs w:val="20"/>
          <w:lang w:val="id-ID"/>
        </w:rPr>
        <w:t xml:space="preserve">Kepala Sekolah, </w:t>
        <w:tab/>
        <w:tab/>
        <w:tab/>
        <w:tab/>
        <w:tab/>
        <w:tab/>
        <w:tab/>
        <w:tab/>
        <w:tab/>
        <w:tab/>
        <w:tab/>
        <w:tab/>
        <w:tab/>
        <w:tab/>
        <w:tab/>
        <w:t>Guru Bahasa Arab,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>______________________</w:t>
        <w:tab/>
        <w:tab/>
        <w:tab/>
        <w:tab/>
        <w:tab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  <w:t xml:space="preserve">NIP.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NIP. </w:t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id-ID"/>
        </w:rPr>
      </w:pPr>
      <w:r>
        <w:rPr>
          <w:rFonts w:cs="Arial" w:ascii="Arial Narrow" w:hAnsi="Arial Narrow"/>
          <w:sz w:val="20"/>
          <w:szCs w:val="20"/>
          <w:lang w:val="id-ID"/>
        </w:rPr>
      </w:r>
    </w:p>
    <w:p>
      <w:pPr>
        <w:pStyle w:val="Normal"/>
        <w:jc w:val="both"/>
        <w:rPr>
          <w:rFonts w:ascii="Arial Narrow" w:hAnsi="Arial Narrow" w:cs="Arial"/>
          <w:sz w:val="20"/>
          <w:szCs w:val="20"/>
          <w:lang w:val="sv-SE"/>
        </w:rPr>
      </w:pPr>
      <w:r>
        <w:rPr>
          <w:rFonts w:cs="Arial" w:ascii="Arial Narrow" w:hAnsi="Arial Narrow"/>
          <w:sz w:val="20"/>
          <w:szCs w:val="20"/>
          <w:lang w:val="sv-SE"/>
        </w:rPr>
      </w:r>
    </w:p>
    <w:p>
      <w:pPr>
        <w:pStyle w:val="Normal"/>
        <w:ind w:left="3240" w:hanging="0"/>
        <w:jc w:val="both"/>
        <w:rPr>
          <w:rFonts w:ascii="Arial Narrow" w:hAnsi="Arial Narrow" w:cs="Arial"/>
          <w:sz w:val="20"/>
          <w:szCs w:val="20"/>
          <w:lang w:val="sv-SE"/>
        </w:rPr>
      </w:pPr>
      <w:r>
        <w:rPr>
          <w:rFonts w:cs="Arial" w:ascii="Arial Narrow" w:hAnsi="Arial Narrow"/>
          <w:sz w:val="20"/>
          <w:szCs w:val="20"/>
          <w:lang w:val="sv-SE"/>
        </w:rPr>
      </w:r>
    </w:p>
    <w:sectPr>
      <w:footerReference w:type="default" r:id="rId3"/>
      <w:type w:val="nextPage"/>
      <w:pgSz w:orient="landscape" w:w="16838" w:h="11906"/>
      <w:pgMar w:left="851" w:right="794" w:gutter="0" w:header="0" w:top="90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sv-SE"/>
      </w:rPr>
      <w:t>Kurikulum Bahasa Arab Tingkat Satuan Pendidikan - SMA 2006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i/>
        <w:iCs/>
        <w:lang w:val="sv-SE"/>
      </w:rPr>
      <w:t>Kurikulum Bahasa Arab Tingkat Satuan Pendidikan - SMA 2006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4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Arial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i w:val="false"/>
        <w:b w:val="false"/>
        <w:rFonts w:cs="Arial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Arial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Arial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i w:val="false"/>
        <w:b w:val="false"/>
        <w:rFonts w:cs="Arial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Arial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i w:val="false"/>
        <w:b w:val="false"/>
        <w:rFonts w:cs="Arial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i w:val="false"/>
        <w:b w:val="false"/>
        <w:rFonts w:cs="Arial"/>
      </w:r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i w:val="false"/>
        <w:b w:val="false"/>
        <w:rFonts w:cs="Arial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20" w:hanging="0"/>
      <w:jc w:val="both"/>
      <w:outlineLvl w:val="4"/>
    </w:pPr>
    <w:rPr>
      <w:rFonts w:ascii="Arial" w:hAnsi="Arial" w:cs="Arial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18"/>
      <w:u w:val="single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cs="Arial"/>
      <w:b w:val="false"/>
      <w:i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/>
    <w:rPr>
      <w:rFonts w:ascii="Arial Narrow" w:hAnsi="Arial Narrow" w:cs="Arial Narrow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BodyText2">
    <w:name w:val="Body Text 2"/>
    <w:basedOn w:val="Normal"/>
    <w:qFormat/>
    <w:pPr>
      <w:jc w:val="both"/>
    </w:pPr>
    <w:rPr/>
  </w:style>
  <w:style w:type="paragraph" w:styleId="Subtitle">
    <w:name w:val="Subtitle"/>
    <w:basedOn w:val="Normal"/>
    <w:next w:val="TextBody"/>
    <w:qFormat/>
    <w:pPr/>
    <w:rPr>
      <w:rFonts w:ascii="Arial" w:hAnsi="Arial" w:cs="Arial"/>
      <w:b/>
      <w:bCs/>
      <w:sz w:val="20"/>
    </w:rPr>
  </w:style>
  <w:style w:type="paragraph" w:styleId="BodyText3">
    <w:name w:val="Body Text 3"/>
    <w:basedOn w:val="Normal"/>
    <w:qFormat/>
    <w:pPr/>
    <w:rPr>
      <w:rFonts w:ascii="Arial" w:hAnsi="Arial" w:cs="Arial"/>
      <w:sz w:val="18"/>
    </w:rPr>
  </w:style>
  <w:style w:type="paragraph" w:styleId="BodyTextIndent2">
    <w:name w:val="Body Text Indent 2"/>
    <w:basedOn w:val="Normal"/>
    <w:qFormat/>
    <w:pPr>
      <w:ind w:left="360" w:hanging="0"/>
    </w:pPr>
    <w:rPr>
      <w:rFonts w:ascii="Arial Narrow" w:hAnsi="Arial Narrow" w:cs="Arial"/>
      <w:bCs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2:47:00Z</dcterms:created>
  <dc:creator>Acer</dc:creator>
  <dc:description/>
  <cp:keywords/>
  <dc:language>en-US</dc:language>
  <cp:lastModifiedBy>MA'MUR IHSANI</cp:lastModifiedBy>
  <cp:lastPrinted>2006-06-13T12:02:00Z</cp:lastPrinted>
  <dcterms:modified xsi:type="dcterms:W3CDTF">2006-06-15T03:34:00Z</dcterms:modified>
  <cp:revision>13</cp:revision>
  <dc:subject/>
  <dc:title>SILABUS</dc:title>
</cp:coreProperties>
</file>